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ru-RU"/>
        </w:rPr>
      </w:pPr>
      <w:r>
        <w:rPr>
          <w:lang w:eastAsia="ru-RU"/>
        </w:rPr>
      </w:r>
    </w:p>
    <w:p>
      <w:pPr>
        <w:pStyle w:val="Normal"/>
        <w:rPr>
          <w:lang w:eastAsia="ru-RU"/>
        </w:rPr>
      </w:pPr>
      <w:r>
        <w:rPr>
          <w:lang w:eastAsia="ru-RU"/>
        </w:rPr>
        <w:t>ЦИКЛЫ  САРОСА.</w:t>
      </w:r>
    </w:p>
    <w:p>
      <w:pPr>
        <w:pStyle w:val="Normal"/>
        <w:rPr>
          <w:lang w:eastAsia="ru-RU"/>
        </w:rPr>
      </w:pPr>
      <w:r>
        <w:rPr>
          <w:lang w:eastAsia="ru-RU"/>
        </w:rPr>
      </w:r>
    </w:p>
    <w:p>
      <w:pPr>
        <w:pStyle w:val="Normal"/>
        <w:rPr/>
      </w:pPr>
      <w:r>
        <w:rPr>
          <w:lang w:eastAsia="ru-RU"/>
        </w:rPr>
        <w:t xml:space="preserve">  </w:t>
      </w:r>
      <w:r>
        <w:rPr>
          <w:lang w:eastAsia="ru-RU"/>
        </w:rPr>
        <w:t>Астрологи традиционно были склонны рассматривать зат</w:t>
        <w:softHyphen/>
        <w:t>мения как случайные карты, выпадение которых можно пред</w:t>
        <w:softHyphen/>
        <w:t>сказать во времени, но результаты которых разительно меня</w:t>
        <w:softHyphen/>
        <w:t>ются от одного затмения к другому. Однако каждое затмение принадлежит к более широкому паттерну. Каждое затмение — это член определенного семейства, и каждое семейство имеет свои характеристики.</w:t>
      </w:r>
    </w:p>
    <w:p>
      <w:pPr>
        <w:pStyle w:val="Normal"/>
        <w:rPr/>
      </w:pPr>
      <w:r>
        <w:rPr>
          <w:lang w:eastAsia="ru-RU"/>
        </w:rPr>
        <w:t xml:space="preserve">   </w:t>
      </w:r>
      <w:r>
        <w:rPr>
          <w:lang w:eastAsia="ru-RU"/>
        </w:rPr>
        <w:t>Эти семейства или циклы, имеющие начало, середину и завершение, были впервые открыты вавилонянами. Любой цикл будет длиться более тысячи лет, приравнивая изучение индивидуальных затмений к наблюдению за ростом гигант</w:t>
        <w:softHyphen/>
        <w:t>ского дерева. Дерево может быть вовлечено в какую-то актив</w:t>
        <w:softHyphen/>
        <w:t>ность, которая, из-за малости нашего периода наблюдения по сравнению с жизнью дерева, будет казаться случайным, не</w:t>
        <w:softHyphen/>
        <w:t>связанным событием. Однако, если мы будем вести наблюде</w:t>
        <w:softHyphen/>
        <w:t>ние на протяжении тысячи лет, случайное событие может попасть в организованный паттерн, медленно разворачиваю</w:t>
        <w:softHyphen/>
        <w:t xml:space="preserve">щийся в течение сотен лет. Или, что еще лучше, если мы поймем природу дерева, его разновидность и характеристики, то случайное событие может иметь гораздо больше смысла и без этого долгого ожидания. </w:t>
      </w:r>
    </w:p>
    <w:p>
      <w:pPr>
        <w:pStyle w:val="Normal"/>
        <w:rPr>
          <w:lang w:eastAsia="ru-RU"/>
        </w:rPr>
      </w:pPr>
      <w:r>
        <w:rPr>
          <w:lang w:eastAsia="ru-RU"/>
        </w:rPr>
        <w:t xml:space="preserve">   </w:t>
      </w:r>
      <w:r>
        <w:rPr>
          <w:lang w:eastAsia="ru-RU"/>
        </w:rPr>
        <w:t>Итак, что же это за «деревья»?</w:t>
      </w:r>
    </w:p>
    <w:p>
      <w:pPr>
        <w:pStyle w:val="Normal"/>
        <w:rPr/>
      </w:pPr>
      <w:r>
        <w:rPr>
          <w:lang w:eastAsia="ru-RU"/>
        </w:rPr>
        <w:t xml:space="preserve">   </w:t>
      </w:r>
      <w:r>
        <w:rPr>
          <w:lang w:eastAsia="ru-RU"/>
        </w:rPr>
        <w:t>К 747 г. до н.э. вавилоняне могли точно предсказывать время затмений, а к четвертому веку до н.э. поняли, что зат</w:t>
        <w:softHyphen/>
        <w:t>мения происходят сериями. В десятом веке нашей эры грече</w:t>
        <w:softHyphen/>
        <w:t>ский лексикограф Судас назвал эти серии циклами или сери</w:t>
        <w:softHyphen/>
        <w:t>ями сароса. (Слово «сарос» означает повторение.)</w:t>
      </w:r>
    </w:p>
    <w:p>
      <w:pPr>
        <w:pStyle w:val="Normal"/>
        <w:rPr/>
      </w:pPr>
      <w:r>
        <w:rPr>
          <w:lang w:eastAsia="ru-RU"/>
        </w:rPr>
        <w:t xml:space="preserve">   </w:t>
      </w:r>
      <w:r>
        <w:rPr>
          <w:lang w:eastAsia="ru-RU"/>
        </w:rPr>
        <w:t>Вавилоняне открыли, что лунное затмение может проис</w:t>
        <w:softHyphen/>
        <w:t>ходить только при наличии солнечного затмения и что лунные затмения могут происходить или не происходить в течение двух недель с любой стороны от солнечного затмения. Таким образом, математически, с точки зрения циклов, можно было рассматривать только солнечные затмения, а лунные затме</w:t>
        <w:softHyphen/>
        <w:t>ния были математическими «побочными продуктами» сол</w:t>
        <w:softHyphen/>
        <w:t>нечных затмений. Это было большим шагом, так как именно лунные затмения были наиболее очевидными.</w:t>
      </w:r>
    </w:p>
    <w:p>
      <w:pPr>
        <w:pStyle w:val="Normal"/>
        <w:rPr/>
      </w:pPr>
      <w:r>
        <w:rPr>
          <w:lang w:eastAsia="ru-RU"/>
        </w:rPr>
        <w:t xml:space="preserve">   </w:t>
      </w:r>
      <w:r>
        <w:rPr>
          <w:lang w:eastAsia="ru-RU"/>
        </w:rPr>
        <w:t>Кроме того, солнечные затмения небыли изолированными событиями. Каждое солнечное затмение принадлежало к се</w:t>
        <w:softHyphen/>
        <w:t>рии или циклу (позднее названным сериями сароса). Каждая серия сароса давала солнечное затмение каждые 18 лет плюс 9-11 дней (в зависимости от числа високосных лет, попадаю</w:t>
        <w:softHyphen/>
        <w:t>щих в этот 18-летний интервал). Каждая серия сароса также давала последовательность затмений, каждое из которых бы</w:t>
        <w:softHyphen/>
        <w:t>ло на полградуса ближе или дальше от оси узлов.</w:t>
      </w:r>
    </w:p>
    <w:p>
      <w:pPr>
        <w:pStyle w:val="Normal"/>
        <w:rPr>
          <w:lang w:eastAsia="ru-RU"/>
        </w:rPr>
      </w:pPr>
      <w:r>
        <w:rPr>
          <w:lang w:eastAsia="ru-RU"/>
        </w:rPr>
        <w:t xml:space="preserve">   </w:t>
      </w:r>
      <w:r>
        <w:rPr>
          <w:lang w:eastAsia="ru-RU"/>
        </w:rPr>
        <w:t>Каждая серия начинается как крошечное частное затме</w:t>
        <w:softHyphen/>
        <w:t>ние на Северном или на Южном полюсе. Это затмение нахо</w:t>
        <w:softHyphen/>
        <w:t>дится в пределах между 15° и 18° перед осью узлов. На протя</w:t>
        <w:softHyphen/>
        <w:t>жении данной серии каждое затмение серии будет происхо</w:t>
        <w:softHyphen/>
        <w:t>дить все ближе к оси узлов, медленно сокращая орб между затмением и осью. Это медленное сокращение орба происхо</w:t>
        <w:softHyphen/>
        <w:t>дит в течение сотен лет, и затмения в данной серии переходят от частных к полным, когда они входят в пределы 9 -11 ° от оси узлов. Примерно через 650 лет затмения серии будут происхо</w:t>
        <w:softHyphen/>
        <w:t>дить в соединении с осью узлов, а затем продолжат свое путешествие, удаляясь от оси узлов и снова становясь частными, когда они удалятся на 9-11 ° от оси узлов.</w:t>
      </w:r>
    </w:p>
    <w:p>
      <w:pPr>
        <w:pStyle w:val="Normal"/>
        <w:rPr/>
      </w:pPr>
      <w:r>
        <w:rPr>
          <w:lang w:eastAsia="ru-RU"/>
        </w:rPr>
        <w:t xml:space="preserve">   </w:t>
      </w:r>
      <w:r>
        <w:rPr>
          <w:lang w:eastAsia="ru-RU"/>
        </w:rPr>
        <w:t>Концом цикла будет крошечное частное затмение пример</w:t>
        <w:softHyphen/>
        <w:t>но в 18° за осью узлов. Это затмение будет происходить на противоположном полюсе. Если серия сароса началась с кро</w:t>
        <w:softHyphen/>
        <w:t>шечного частного затмения на Северном полюсе, оно завер</w:t>
        <w:softHyphen/>
        <w:t>шится крошечным частным затмением на Южном полюсе примерно через 1300 лет.</w:t>
      </w:r>
    </w:p>
    <w:p>
      <w:pPr>
        <w:pStyle w:val="Normal"/>
        <w:rPr/>
      </w:pPr>
      <w:r>
        <w:rPr>
          <w:lang w:eastAsia="ru-RU"/>
        </w:rPr>
        <w:t xml:space="preserve">   </w:t>
      </w:r>
      <w:r>
        <w:rPr>
          <w:lang w:eastAsia="ru-RU"/>
        </w:rPr>
        <w:t>То, что это было понято в четвертом веке до н.э., когда Земля считалась плоской (и не было и в помине логарифмиче</w:t>
        <w:softHyphen/>
        <w:t>ских линеек и калькуляторов), показывает нам широту ума древних астрологов/астрономов.</w:t>
      </w:r>
    </w:p>
    <w:p>
      <w:pPr>
        <w:pStyle w:val="Normal"/>
        <w:rPr/>
      </w:pPr>
      <w:r>
        <w:rPr>
          <w:lang w:eastAsia="ru-RU"/>
        </w:rPr>
        <w:t xml:space="preserve">   </w:t>
      </w:r>
      <w:r>
        <w:rPr>
          <w:lang w:eastAsia="ru-RU"/>
        </w:rPr>
        <w:t>Предположим серия сароса начинается на Северном полю</w:t>
        <w:softHyphen/>
        <w:t>се в 1000 г. н.э. Эта серия будет давать затмение каждые 18 лет плюс 9 -11 дней. Каждое затмение будет сме</w:t>
        <w:softHyphen/>
        <w:t>щаться по поверхности Земли на 120° долготы от предыдущего и сдвигаться чуть ближе к югу. К 1650 году эта серия сароса «проживет» половину своей жизни и будет давать затмения в экваториальном районе земного шара. Когда эта серия «поста</w:t>
        <w:softHyphen/>
        <w:t>реет», она приблизится к Южному полюсу и, в конце концов, примерно в 2300 году даст крошечное частное затмение на Южном полюсе, которое будет последним затмением цикла.</w:t>
      </w:r>
    </w:p>
    <w:p>
      <w:pPr>
        <w:pStyle w:val="Normal"/>
        <w:rPr/>
      </w:pPr>
      <w:r>
        <w:rPr>
          <w:lang w:eastAsia="ru-RU"/>
        </w:rPr>
        <w:t xml:space="preserve">   </w:t>
      </w:r>
      <w:r>
        <w:rPr>
          <w:lang w:eastAsia="ru-RU"/>
        </w:rPr>
        <w:t>Когда любая конкретная серия сароса движется от полюса, как в приведенном выше примера, представьте себе, что еще 19-21 серий сароса тоже движутся от того же полюса, но нахо</w:t>
        <w:softHyphen/>
        <w:t>дятся на разных стадиях своей жизни. Когда начинается серия сароса, описанная выше, могут быть серии, до</w:t>
        <w:softHyphen/>
        <w:t>стигшие середины своего цикла, те, которые начались лишь на несколько сотен лет раньше, и те, которые почти заверша</w:t>
        <w:softHyphen/>
        <w:t>ются.</w:t>
      </w:r>
    </w:p>
    <w:p>
      <w:pPr>
        <w:pStyle w:val="Normal"/>
        <w:rPr/>
      </w:pPr>
      <w:r>
        <w:rPr>
          <w:lang w:eastAsia="ru-RU"/>
        </w:rPr>
        <w:t>Теперь продублируйте эту ситуацию, добавляя еще 19-21 серий сароса, двигающихся в то же самое время от Южного полюса. В любой данный период есть порядка 42 активных серий сароса, половина из которых движется от Северного полюса к Южному, а вторая половина — от Южного полюса к Северному. Все эти серии как бы «переливаются» по земному шару.</w:t>
      </w:r>
    </w:p>
    <w:p>
      <w:pPr>
        <w:pStyle w:val="Normal"/>
        <w:rPr/>
      </w:pPr>
      <w:r>
        <w:rPr>
          <w:lang w:eastAsia="ru-RU"/>
        </w:rPr>
        <w:t xml:space="preserve">   </w:t>
      </w:r>
      <w:r>
        <w:rPr>
          <w:lang w:eastAsia="ru-RU"/>
        </w:rPr>
        <w:t>Как утверждалось раньше, в любом данном году есть два сезона затмений, один сезон в Северном узле, а другой — в Южном узле. Серии сароса, которые активны около Южного узла, берут начало с Южного полюса и называются Южными (</w:t>
      </w:r>
      <w:r>
        <w:rPr>
          <w:lang w:val="en-US" w:eastAsia="ru-RU"/>
        </w:rPr>
        <w:t>S</w:t>
      </w:r>
      <w:r>
        <w:rPr>
          <w:lang w:eastAsia="ru-RU"/>
        </w:rPr>
        <w:t>) сериями сароса. Серии, которые активны вокруг Северно</w:t>
        <w:softHyphen/>
        <w:t>го узла, зарождаются на Северном полюсе и называются Се</w:t>
        <w:softHyphen/>
        <w:t>верными (N) сериями сароса. Следовательно, в любом году мы имеем затмение из Северной серии и затмение из Южной серии.</w:t>
      </w:r>
    </w:p>
    <w:p>
      <w:pPr>
        <w:pStyle w:val="Normal"/>
        <w:rPr/>
      </w:pPr>
      <w:r>
        <w:rPr/>
        <w:t xml:space="preserve">   </w:t>
      </w:r>
      <w:r>
        <w:rPr>
          <w:lang w:eastAsia="ru-RU"/>
        </w:rPr>
        <w:t>Чтобы различать серии, берущие начало с одного и того же полюса, каждой из них присваивается номер. Номера от 1 до 19 присваиваются не по порядку «рождения», а по фактиче</w:t>
        <w:softHyphen/>
        <w:t>ским годам, когда серия сароса будет давать затмение. Напри</w:t>
        <w:softHyphen/>
        <w:t>мер, две серии носят название серия сароса 1</w:t>
      </w:r>
      <w:r>
        <w:rPr>
          <w:lang w:val="en-US" w:eastAsia="ru-RU"/>
        </w:rPr>
        <w:t>S</w:t>
      </w:r>
      <w:r>
        <w:rPr>
          <w:lang w:eastAsia="ru-RU"/>
        </w:rPr>
        <w:t xml:space="preserve"> и серия сароса 1N, потому что они дают затмения в пределах шести месяцев друг от друга. Не имеет значения, что эти серии находятся на разных стадиях своего развития, важно только расписание их затмений.</w:t>
      </w:r>
    </w:p>
    <w:p>
      <w:pPr>
        <w:pStyle w:val="Normal"/>
        <w:rPr/>
      </w:pPr>
      <w:r>
        <w:rPr>
          <w:lang w:val="en-US" w:eastAsia="ru-RU"/>
        </w:rPr>
        <w:t xml:space="preserve">   </w:t>
      </w:r>
      <w:r>
        <w:rPr>
          <w:lang w:eastAsia="ru-RU"/>
        </w:rPr>
        <w:t>Например, в 1965 году два солнечных затмения относи</w:t>
        <w:softHyphen/>
        <w:t>лись к серии сароса 3 N и серии сароса 3</w:t>
      </w:r>
      <w:r>
        <w:rPr>
          <w:lang w:val="en-US" w:eastAsia="ru-RU"/>
        </w:rPr>
        <w:t xml:space="preserve"> S</w:t>
      </w:r>
      <w:r>
        <w:rPr>
          <w:lang w:eastAsia="ru-RU"/>
        </w:rPr>
        <w:t>. Восемнадцатью годами позже в 1983 году тоже произошло два солнечных затмения, относящихся к серии сароса 3 N и 3 S. Эти две серии сароса «родились» в разное время, 3 N — в 991 г.н.э., а 3</w:t>
      </w:r>
      <w:r>
        <w:rPr>
          <w:lang w:val="en-US" w:eastAsia="ru-RU"/>
        </w:rPr>
        <w:t xml:space="preserve"> S</w:t>
      </w:r>
      <w:r>
        <w:rPr>
          <w:lang w:eastAsia="ru-RU"/>
        </w:rPr>
        <w:t xml:space="preserve"> — в 1208 г.н.э., но, поскольку их 18-летние паттерны совпадают и их затмения происходят в одном и том же году или всегда в пределах шести месяцев друг от друга, им присвоен один и тот же номер.</w:t>
      </w:r>
    </w:p>
    <w:p>
      <w:pPr>
        <w:pStyle w:val="Normal"/>
        <w:rPr/>
      </w:pPr>
      <w:r>
        <w:rPr>
          <w:lang w:eastAsia="ru-RU"/>
        </w:rPr>
        <w:t>Иногда одна серия сароса будет завершаться, когда другая начинается. Когда это происходит, двум се</w:t>
        <w:softHyphen/>
        <w:t>риям сароса, ответственным за солнечные затмения, дается один и тот же номер. Другими словами, когда одна серия завершится, другая будет занимать ее место. Здесь будет пе</w:t>
        <w:softHyphen/>
        <w:t>рекрывающийся период длительностью около сотни лет, когда две серии сароса будут давать затмения в пределах месяца друг от друга. В данное время есть две серии сароса 9 N, даю</w:t>
        <w:softHyphen/>
        <w:t>щие затмения в один и тот же сезон затмений. Однако одна из этих серий будет называться Старой, а другая — Новой. Та</w:t>
        <w:softHyphen/>
        <w:t xml:space="preserve">ким образом, мы будем иметь серию сароса Ст. 9 N и серию сароса Нов. 9 N. Когда этот переход завершается, слово </w:t>
      </w:r>
      <w:r>
        <w:rPr>
          <w:b/>
          <w:i/>
          <w:lang w:eastAsia="ru-RU"/>
        </w:rPr>
        <w:t>Новая</w:t>
      </w:r>
      <w:r>
        <w:rPr>
          <w:i/>
          <w:lang w:eastAsia="ru-RU"/>
        </w:rPr>
        <w:t xml:space="preserve"> </w:t>
      </w:r>
      <w:r>
        <w:rPr>
          <w:lang w:eastAsia="ru-RU"/>
        </w:rPr>
        <w:t>убирается из названия.</w:t>
      </w:r>
    </w:p>
    <w:p>
      <w:pPr>
        <w:pStyle w:val="Normal"/>
        <w:rPr>
          <w:lang w:val="en-US" w:eastAsia="ru-RU"/>
        </w:rPr>
      </w:pPr>
      <w:r>
        <w:rPr>
          <w:lang w:val="en-US" w:eastAsia="ru-RU"/>
        </w:rPr>
      </w:r>
    </w:p>
    <w:p>
      <w:pPr>
        <w:pStyle w:val="Normal"/>
        <w:rPr>
          <w:lang w:eastAsia="ru-RU"/>
        </w:rPr>
      </w:pPr>
      <w:r>
        <w:rPr>
          <w:lang w:eastAsia="ru-RU"/>
        </w:rPr>
        <w:t>ПРИРОДА  ИНДИВИДУАЛЬНЫХ  СЕРИЙ.</w:t>
      </w:r>
    </w:p>
    <w:p>
      <w:pPr>
        <w:pStyle w:val="Normal"/>
        <w:rPr/>
      </w:pPr>
      <w:r>
        <w:rPr>
          <w:lang w:eastAsia="ru-RU"/>
        </w:rPr>
        <w:t xml:space="preserve">   </w:t>
      </w:r>
      <w:r>
        <w:rPr>
          <w:lang w:eastAsia="ru-RU"/>
        </w:rPr>
        <w:t>Каждая серия сароса начинается в точный момент времени на Северном или на Южном полюсе. Таким образом, она име</w:t>
        <w:softHyphen/>
        <w:t>ет карту рождения. Каждая серия сароса содержит от 71 до 73 «событий» или солнечных затмений. Каждое солнечное зат</w:t>
        <w:softHyphen/>
        <w:t>мение и сопровождающее его лунное затмение будет выра</w:t>
        <w:softHyphen/>
        <w:t>жать характеристики серии сароса, к которой оно принад</w:t>
        <w:softHyphen/>
        <w:t>лежит.</w:t>
      </w:r>
    </w:p>
    <w:p>
      <w:pPr>
        <w:pStyle w:val="Normal"/>
        <w:rPr/>
      </w:pPr>
      <w:r>
        <w:rPr>
          <w:lang w:eastAsia="ru-RU"/>
        </w:rPr>
        <w:t xml:space="preserve">   </w:t>
      </w:r>
      <w:r>
        <w:rPr>
          <w:lang w:eastAsia="ru-RU"/>
        </w:rPr>
        <w:t>Представьте себе всю концепцию в виде леса. Каждая се</w:t>
        <w:softHyphen/>
        <w:t>рия сароса — это дерево в лесу, а каждое индивидуальное затмение — лист на конкретном дереве. Таким образом, мы имеем лес из деревьев, находящихся на разных стадиях развития. Половина леса берет начало с Южного полюса и растет к Северному полюсу, а другая поло</w:t>
        <w:softHyphen/>
        <w:t>вина берет начало с Северного полюса и растет к Южному полюсу.</w:t>
      </w:r>
    </w:p>
    <w:p>
      <w:pPr>
        <w:pStyle w:val="Normal"/>
        <w:rPr/>
      </w:pPr>
      <w:r>
        <w:rPr>
          <w:lang w:eastAsia="ru-RU"/>
        </w:rPr>
        <w:t xml:space="preserve">   </w:t>
      </w:r>
      <w:r>
        <w:rPr>
          <w:lang w:eastAsia="ru-RU"/>
        </w:rPr>
        <w:t>Учитывая, что это лес связанных между собой затмений, попытка работы с ними как с индивидуальными событиями похожа на то, что вы подбираете пригоршню листьев с земли и пытаетесь составить историю дерева, не понимая, что листья в вашей руке принадлежат разным деревьям. Вместе с тем, изучение эффектов затмения одного года, а затем применение этих знаний к затмению, происходящему в следующем году, похоже на ожидание того, что работа с листом клена даст вам знания о сосне. Неудивительно, что это сфера интуиции.</w:t>
      </w:r>
    </w:p>
    <w:p>
      <w:pPr>
        <w:pStyle w:val="Normal"/>
        <w:rPr/>
      </w:pPr>
      <w:r>
        <w:rPr>
          <w:lang w:eastAsia="ru-RU"/>
        </w:rPr>
        <w:t xml:space="preserve">   </w:t>
      </w:r>
      <w:r>
        <w:rPr>
          <w:lang w:eastAsia="ru-RU"/>
        </w:rPr>
        <w:t>Когда серия сароса движется через карту, она будет давать очень сходные по выражению затмения каждые 18 лет. Одно из этих затмений может оказать непосредственное влияние на вашу карту. Как астролог, вы, вероятно, отнесете этот эффект к затмению, однако маловероятно, что вы когда-либо встрети</w:t>
        <w:softHyphen/>
        <w:t>тесь с этой конкретной серией снова. Она перепрыгнет через 10° в вашей карте и появится в новой точке спустя 18 лет. Есть большая вероятность, что ваша карта не имеет каких-либо чувствительных точек в этом новом месте. Между тем вы можете испытывать другие затмения, принадлежащие к раз</w:t>
        <w:softHyphen/>
        <w:t>личным сериям сароса, и удивляться, почему они не имеют такой же эффект.</w:t>
      </w:r>
    </w:p>
    <w:p>
      <w:pPr>
        <w:pStyle w:val="Normal"/>
        <w:rPr/>
      </w:pPr>
      <w:r>
        <w:rPr>
          <w:lang w:eastAsia="ru-RU"/>
        </w:rPr>
        <w:t xml:space="preserve">   </w:t>
      </w:r>
      <w:r>
        <w:rPr>
          <w:lang w:eastAsia="ru-RU"/>
        </w:rPr>
        <w:t>Каждая серия сароса имеет характеристики, описываемые планетарными паттернами при ее «рождении», и каждый член серии выражает эти индивидуальные характеристики через свои затмения. Неудивительно, что затмения, рассматриваемые как ин</w:t>
        <w:softHyphen/>
        <w:t>дивидуальные элементы, кажутся случайными, хаотически</w:t>
        <w:softHyphen/>
        <w:t>ми и немного похожими на джокера в колоде. Другими слова</w:t>
        <w:softHyphen/>
        <w:t>ми, будет ли то, что упадет на голову вашего клиента, листом клена или сосновой шишкой? Однако, если мы сможем рассор</w:t>
        <w:softHyphen/>
        <w:t>тировать листья и понять каждое дерево в лесу, у нас появится гораздо больше шансов быть точными с точки зрения предска</w:t>
        <w:softHyphen/>
        <w:t>зания результатов.</w:t>
      </w:r>
    </w:p>
    <w:p>
      <w:pPr>
        <w:pStyle w:val="Normal"/>
        <w:rPr>
          <w:lang w:eastAsia="ru-RU"/>
        </w:rPr>
      </w:pPr>
      <w:r>
        <w:rPr>
          <w:lang w:eastAsia="ru-RU"/>
        </w:rPr>
      </w:r>
    </w:p>
    <w:p>
      <w:pPr>
        <w:pStyle w:val="Normal"/>
        <w:rPr>
          <w:lang w:eastAsia="ru-RU"/>
        </w:rPr>
      </w:pPr>
      <w:r>
        <w:rPr>
          <w:lang w:eastAsia="ru-RU"/>
        </w:rPr>
        <w:t>ТРАНЗИТНЫЕ СЕРИИ САРОСА.</w:t>
      </w:r>
    </w:p>
    <w:p>
      <w:pPr>
        <w:pStyle w:val="Normal"/>
        <w:rPr/>
      </w:pPr>
      <w:r>
        <w:rPr>
          <w:lang w:eastAsia="ru-RU"/>
        </w:rPr>
        <w:t xml:space="preserve">   </w:t>
      </w:r>
      <w:r>
        <w:rPr>
          <w:lang w:eastAsia="ru-RU"/>
        </w:rPr>
        <w:t>Прежде чем мы будем рассматривать индивидуальные се</w:t>
        <w:softHyphen/>
        <w:t>рии сароса, нужно рассмотреть концепцию транзитной серии сароса.</w:t>
      </w:r>
    </w:p>
    <w:p>
      <w:pPr>
        <w:pStyle w:val="Normal"/>
        <w:rPr>
          <w:lang w:eastAsia="ru-RU"/>
        </w:rPr>
      </w:pPr>
      <w:r>
        <w:rPr>
          <w:lang w:eastAsia="ru-RU"/>
        </w:rPr>
        <w:t xml:space="preserve">   </w:t>
      </w:r>
      <w:r>
        <w:rPr>
          <w:lang w:eastAsia="ru-RU"/>
        </w:rPr>
        <w:t>В течение жизни серии сароса, когда она математически «танцует» вокруг оси узлов, каждый ее член будет появляться каждые 18 лет плюс 9-11 дней примерно на 10° дальше по зодиакальной долготе.</w:t>
      </w:r>
    </w:p>
    <w:p>
      <w:pPr>
        <w:pStyle w:val="Normal"/>
        <w:rPr/>
      </w:pPr>
      <w:r>
        <w:rPr>
          <w:lang w:eastAsia="ru-RU"/>
        </w:rPr>
        <w:t>Таким образом, серия сароса может двигаться транзитом через карту. Однако этот транзит осуществляется необычным способом, поскольку, затрагива</w:t>
        <w:softHyphen/>
        <w:t>ются не все градусы зодиака. Серия перепрыгивает через 10°. Следовательно она пропускает целые участки градусов или чувствительных точек карты, но приземляется на других. Не</w:t>
        <w:softHyphen/>
        <w:t>много похоже на игру в «Монопольку». Когда серия сароса совершает полный оборот вокруг карты и достигает середины своей жизни (примерно в 640-летнем возрасте), она дает полные затмения и одно из этих затмений произойдет прямо на оси узлов. Затмение, происходящее в средней точке данной серии, может считаться самым мощным затмением из всей серии. Это конкретное затмение происходит примерно в том же градусе зодиакальной долготы, с которого началась данная серия. Еще через 640 лет цикл будет завершаться — тоже примерно в том же градусе зодиакальной долготы, как и при рождении. Таким образом, любая серия сароса рождается, достигает зрелости и умирает примерно в одном и том же зодиакальном градусе.</w:t>
      </w:r>
    </w:p>
    <w:p>
      <w:pPr>
        <w:pStyle w:val="Normal"/>
        <w:rPr/>
      </w:pPr>
      <w:r>
        <w:rPr>
          <w:lang w:eastAsia="ru-RU"/>
        </w:rPr>
        <w:t xml:space="preserve">   </w:t>
      </w:r>
      <w:r>
        <w:rPr>
          <w:lang w:eastAsia="ru-RU"/>
        </w:rPr>
        <w:t>Еще один момент, касающийся транзитных серий сароса, заключается в том, что они имеют «период», сходный с ор</w:t>
        <w:softHyphen/>
        <w:t>битальным периодом гипотетической планеты Трансплутон (675 лет). По совпадению, одна конкретная серия сароса, се</w:t>
        <w:softHyphen/>
        <w:t>рия сароса 19 N, имеет такое же зодиакальное положение, как эта гипотетическая планета; а поскольку их периоды очень сходны, они движутся вперед в транзитном соединении. Эта серия сароса достигла полной силы, давая затмения «середины цикла», в то время, когда был введен Трансплутон. Это может означать две вещи: значение Трансплутона может находиться под влиянием соединения с серией сароса 19 N или Трансплу</w:t>
        <w:softHyphen/>
        <w:t>тон — это в действительности транзитная серия сароса. Это пища для размышлений и для исследований.</w:t>
      </w:r>
    </w:p>
    <w:p>
      <w:pPr>
        <w:pStyle w:val="Normal"/>
        <w:rPr>
          <w:lang w:eastAsia="ru-RU"/>
        </w:rPr>
      </w:pPr>
      <w:r>
        <w:rPr>
          <w:lang w:eastAsia="ru-RU"/>
        </w:rPr>
      </w:r>
    </w:p>
    <w:p>
      <w:pPr>
        <w:pStyle w:val="Normal"/>
        <w:rPr>
          <w:lang w:eastAsia="ru-RU"/>
        </w:rPr>
      </w:pPr>
      <w:r>
        <w:rPr>
          <w:lang w:eastAsia="ru-RU"/>
        </w:rPr>
        <w:t>РАБОТА  С  СЕРИЯМИ  САРОСА.</w:t>
      </w:r>
    </w:p>
    <w:p>
      <w:pPr>
        <w:pStyle w:val="Normal"/>
        <w:rPr/>
      </w:pPr>
      <w:r>
        <w:rPr>
          <w:lang w:eastAsia="ru-RU"/>
        </w:rPr>
        <w:t xml:space="preserve">   </w:t>
      </w:r>
      <w:r>
        <w:rPr>
          <w:lang w:eastAsia="ru-RU"/>
        </w:rPr>
        <w:t>В данной момент астролог может двигаться в двух направ</w:t>
        <w:softHyphen/>
        <w:t>лениях. Мы можем исследовать индивидуальные серии сароса, ис</w:t>
        <w:softHyphen/>
        <w:t>пользуя долговечные карты, т.е. карты стран. Или мы можем взять какую-то тему (например, развитие науки, искусства, языка и т.д.) и исследовать историческое развитие этой темы на фоне серии сароса. Есть веские данные в поддержку идеи, что развитие человеческой мысли в конкретной сфере связано с индивидуальной серией сароса. Например, год изобретения Гутенбергом печатного прес</w:t>
        <w:softHyphen/>
        <w:t>са (1452); год опубликования теории Коперника, утверждав</w:t>
        <w:softHyphen/>
        <w:t>шей, что центром солнечной системы является Солнце (1543); год опубликования законов Ньютона (1687) и год создания Эйнштейном теории относительности (1905) — все это годы затмений, принадлежащих к серии сароса 14 N и 14 S. Ответст</w:t>
        <w:softHyphen/>
        <w:t>венна ли здесь серия сароса 14 N или серия сароса 14 S — ответ на этот вопрос требует дальнейших исследований. Однако все эти годы (1452, 1543, 1687 и 1905) астрологически и астроно</w:t>
        <w:softHyphen/>
        <w:t>мически связаны с одной серией сароса, и, как мы можем видеть, важная историческая тема этих лет — это тема публи</w:t>
        <w:softHyphen/>
        <w:t>каций, изменивших мир.</w:t>
      </w:r>
    </w:p>
    <w:p>
      <w:pPr>
        <w:pStyle w:val="Normal"/>
        <w:rPr/>
      </w:pPr>
      <w:r>
        <w:rPr>
          <w:lang w:eastAsia="ru-RU"/>
        </w:rPr>
        <w:t xml:space="preserve">   </w:t>
      </w:r>
      <w:r>
        <w:rPr>
          <w:lang w:eastAsia="ru-RU"/>
        </w:rPr>
        <w:t>Это первое направление, хотя и обладающее огромным потенциалом для астрологических исследований, выходит за рамки данной книги.</w:t>
      </w:r>
    </w:p>
    <w:p>
      <w:pPr>
        <w:pStyle w:val="Normal"/>
        <w:rPr/>
      </w:pPr>
      <w:r>
        <w:rPr>
          <w:lang w:eastAsia="ru-RU"/>
        </w:rPr>
        <w:t xml:space="preserve">   </w:t>
      </w:r>
      <w:r>
        <w:rPr>
          <w:lang w:eastAsia="ru-RU"/>
        </w:rPr>
        <w:t>Второе направление, по которому мы можем пойти, — это изучение индивидуальной карты рождения серии сароса, ответственной за текущее затмение, и применение этих знаний к описанию данного затмения в предсказательной работе.</w:t>
      </w:r>
    </w:p>
    <w:p>
      <w:pPr>
        <w:pStyle w:val="Normal"/>
        <w:rPr/>
      </w:pPr>
      <w:r>
        <w:rPr>
          <w:lang w:eastAsia="ru-RU"/>
        </w:rPr>
        <w:t xml:space="preserve">   </w:t>
      </w:r>
      <w:r>
        <w:rPr>
          <w:lang w:eastAsia="ru-RU"/>
        </w:rPr>
        <w:t>Именно предсказанию посвящена серия данных лекций, поэтому ниже мы рассмотрим детали «рождения» каждой текущей серии сароса с предполагаемым описанием того, с чем связана данная серия, а также приведем спи</w:t>
        <w:softHyphen/>
        <w:t>сок лет, когда каждая серия сароса активна. Вооружившись этой информацией, вы можете отыскать серию сароса, кото</w:t>
        <w:softHyphen/>
        <w:t>рой принадлежит данное затмение, затем найти сведения об этой конкретной серии сароса и применить эту информацию к натальной карте, с которой вы работаете.</w:t>
      </w:r>
    </w:p>
    <w:p>
      <w:pPr>
        <w:pStyle w:val="Normal"/>
        <w:rPr>
          <w:lang w:eastAsia="ru-RU"/>
        </w:rPr>
      </w:pPr>
      <w:r>
        <w:rPr>
          <w:lang w:eastAsia="ru-RU"/>
        </w:rPr>
        <w:t xml:space="preserve">   </w:t>
      </w:r>
      <w:r>
        <w:rPr>
          <w:lang w:eastAsia="ru-RU"/>
        </w:rPr>
        <w:t>Затмения не должны быть случайными выпавшими карта</w:t>
        <w:softHyphen/>
        <w:t>ми. Зная деревья, мы можем здраво рассуждать о листьях.</w:t>
      </w:r>
    </w:p>
    <w:p>
      <w:pPr>
        <w:pStyle w:val="Normal"/>
        <w:rPr>
          <w:lang w:eastAsia="ru-RU"/>
        </w:rPr>
      </w:pPr>
      <w:r>
        <w:rPr>
          <w:lang w:eastAsia="ru-RU"/>
        </w:rPr>
      </w:r>
    </w:p>
    <w:p>
      <w:pPr>
        <w:pStyle w:val="Normal"/>
        <w:rPr>
          <w:lang w:eastAsia="ru-RU"/>
        </w:rPr>
      </w:pPr>
      <w:r>
        <w:rPr>
          <w:lang w:eastAsia="ru-RU"/>
        </w:rPr>
        <w:t>ЦИКЛЫ САРОСА  РЕЗЮМЕ:</w:t>
      </w:r>
    </w:p>
    <w:p>
      <w:pPr>
        <w:pStyle w:val="Normal"/>
        <w:rPr/>
      </w:pPr>
      <w:r>
        <w:rPr>
          <w:lang w:eastAsia="ru-RU"/>
        </w:rPr>
        <w:t xml:space="preserve">   </w:t>
      </w:r>
      <w:r>
        <w:rPr>
          <w:lang w:eastAsia="ru-RU"/>
        </w:rPr>
        <w:t xml:space="preserve">В каждом году есть два сезона затмений, один — в Южном узле, другой — в Северном узле. </w:t>
      </w:r>
    </w:p>
    <w:p>
      <w:pPr>
        <w:pStyle w:val="Normal"/>
        <w:rPr/>
      </w:pPr>
      <w:r>
        <w:rPr>
          <w:lang w:eastAsia="ru-RU"/>
        </w:rPr>
        <w:t xml:space="preserve">   </w:t>
      </w:r>
      <w:r>
        <w:rPr>
          <w:lang w:eastAsia="ru-RU"/>
        </w:rPr>
        <w:t>Лунные затмения — это «побочные продукты» геомет</w:t>
        <w:softHyphen/>
        <w:t>рии любого данного солнечного затмения.</w:t>
      </w:r>
    </w:p>
    <w:p>
      <w:pPr>
        <w:pStyle w:val="Normal"/>
        <w:rPr/>
      </w:pPr>
      <w:r>
        <w:rPr>
          <w:lang w:eastAsia="ru-RU"/>
        </w:rPr>
        <w:t xml:space="preserve">   </w:t>
      </w:r>
      <w:r>
        <w:rPr>
          <w:lang w:eastAsia="ru-RU"/>
        </w:rPr>
        <w:t>Солнечное затмение — это не изолированное случай</w:t>
        <w:softHyphen/>
        <w:t>ное событие, а член конкретной серии сароса.</w:t>
      </w:r>
    </w:p>
    <w:p>
      <w:pPr>
        <w:pStyle w:val="Normal"/>
        <w:rPr/>
      </w:pPr>
      <w:r>
        <w:rPr>
          <w:lang w:eastAsia="ru-RU"/>
        </w:rPr>
        <w:t xml:space="preserve">   </w:t>
      </w:r>
      <w:r>
        <w:rPr>
          <w:lang w:eastAsia="ru-RU"/>
        </w:rPr>
        <w:t>Серия сароса берет начало с Северного или Южного полюса и движется с постоянной скоростью к противо</w:t>
        <w:softHyphen/>
        <w:t>положному полюсу.</w:t>
      </w:r>
    </w:p>
    <w:p>
      <w:pPr>
        <w:pStyle w:val="Normal"/>
        <w:rPr>
          <w:lang w:eastAsia="ru-RU"/>
        </w:rPr>
      </w:pPr>
      <w:r>
        <w:rPr>
          <w:lang w:eastAsia="ru-RU"/>
        </w:rPr>
        <w:t xml:space="preserve">   </w:t>
      </w:r>
      <w:r>
        <w:rPr>
          <w:lang w:eastAsia="ru-RU"/>
        </w:rPr>
        <w:t>Любая данная серия сароса будет давать затмение каж</w:t>
        <w:softHyphen/>
        <w:t>дые 18 лет плюс 9-11 дней.</w:t>
      </w:r>
    </w:p>
    <w:p>
      <w:pPr>
        <w:pStyle w:val="Normal"/>
        <w:rPr>
          <w:lang w:eastAsia="ru-RU"/>
        </w:rPr>
      </w:pPr>
      <w:r>
        <w:rPr>
          <w:lang w:eastAsia="ru-RU"/>
        </w:rPr>
        <w:t>Полное число затмений в одной серии сароса колеблет</w:t>
        <w:softHyphen/>
        <w:t>ся между 70 и 72.</w:t>
      </w:r>
    </w:p>
    <w:p>
      <w:pPr>
        <w:pStyle w:val="Normal"/>
        <w:rPr>
          <w:lang w:eastAsia="ru-RU"/>
        </w:rPr>
      </w:pPr>
      <w:r>
        <w:rPr>
          <w:lang w:eastAsia="ru-RU"/>
        </w:rPr>
        <w:t xml:space="preserve">   </w:t>
      </w:r>
      <w:r>
        <w:rPr>
          <w:lang w:eastAsia="ru-RU"/>
        </w:rPr>
        <w:t>Каждой серии сароса потребуется примерно 1280 лет для завершения.</w:t>
      </w:r>
    </w:p>
    <w:p>
      <w:pPr>
        <w:pStyle w:val="Normal"/>
        <w:rPr>
          <w:lang w:eastAsia="ru-RU"/>
        </w:rPr>
      </w:pPr>
      <w:r>
        <w:rPr>
          <w:lang w:eastAsia="ru-RU"/>
        </w:rPr>
        <w:t xml:space="preserve">   </w:t>
      </w:r>
      <w:r>
        <w:rPr>
          <w:lang w:eastAsia="ru-RU"/>
        </w:rPr>
        <w:t>В названии каждой серии сароса есть буква, указыва</w:t>
        <w:softHyphen/>
        <w:t>ющая на полюс, с которого она берет начало, и цифра от 1 до 19, основанная на годах затмений.</w:t>
      </w:r>
    </w:p>
    <w:p>
      <w:pPr>
        <w:pStyle w:val="Normal"/>
        <w:rPr>
          <w:lang w:eastAsia="ru-RU"/>
        </w:rPr>
      </w:pPr>
      <w:r>
        <w:rPr>
          <w:lang w:eastAsia="ru-RU"/>
        </w:rPr>
        <w:t xml:space="preserve">   </w:t>
      </w:r>
      <w:r>
        <w:rPr>
          <w:lang w:eastAsia="ru-RU"/>
        </w:rPr>
        <w:t>Затмения данной серии сароса, происходящие каждые 18 лет, будут смещаться примерно на 10° вдоль зодиа</w:t>
        <w:softHyphen/>
        <w:t>ка.</w:t>
      </w:r>
    </w:p>
    <w:p>
      <w:pPr>
        <w:pStyle w:val="Normal"/>
        <w:rPr>
          <w:lang w:eastAsia="ru-RU"/>
        </w:rPr>
      </w:pPr>
      <w:r>
        <w:rPr>
          <w:lang w:eastAsia="ru-RU"/>
        </w:rPr>
        <w:t xml:space="preserve">   </w:t>
      </w:r>
      <w:r>
        <w:rPr>
          <w:lang w:eastAsia="ru-RU"/>
        </w:rPr>
        <w:t>Данная серия сароса обходит транзитом карту пример</w:t>
        <w:softHyphen/>
        <w:t>но за 650 лет.</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ПРАКТИЧЕСКИЕ ВОПРОСЫ О ЗАТМЕНИЯХ.</w:t>
      </w:r>
    </w:p>
    <w:p>
      <w:pPr>
        <w:pStyle w:val="Normal"/>
        <w:rPr/>
      </w:pPr>
      <w:r>
        <w:rPr>
          <w:lang w:eastAsia="ru-RU"/>
        </w:rPr>
        <w:t xml:space="preserve">   </w:t>
      </w:r>
      <w:r>
        <w:rPr>
          <w:lang w:eastAsia="ru-RU"/>
        </w:rPr>
        <w:t>Распутав значение индивидуального затмения, думаю</w:t>
        <w:softHyphen/>
        <w:t>щий астролог поставит перед собой еще целый ряд вопросов. Ответы на эти вопросы важны, так как они будут существенно влиять на общее использование затмений в вашей предсказа</w:t>
        <w:softHyphen/>
        <w:t>тельной работе. Внимательно отнеситесь к ответам, которые вы сформулируете. Если вы обнаруживаете, что сбились с пути, посмотрите, не нужно ли изменить один из ответов, чтобы исправить ситуацию. Помните, что постоянная продук</w:t>
        <w:softHyphen/>
        <w:t>тивная обратная связь — это существенный ингредиент пред</w:t>
        <w:softHyphen/>
        <w:t>сказательной работы.</w:t>
      </w:r>
    </w:p>
    <w:p>
      <w:pPr>
        <w:pStyle w:val="Normal"/>
        <w:rPr>
          <w:lang w:eastAsia="ru-RU"/>
        </w:rPr>
      </w:pPr>
      <w:r>
        <w:rPr>
          <w:lang w:eastAsia="ru-RU"/>
        </w:rPr>
      </w:r>
    </w:p>
    <w:p>
      <w:pPr>
        <w:pStyle w:val="Normal"/>
        <w:rPr/>
      </w:pPr>
      <w:r>
        <w:rPr>
          <w:lang w:eastAsia="ru-RU"/>
        </w:rPr>
        <w:t>Есть ли разница в эффекте солнечного затмения и лун</w:t>
        <w:softHyphen/>
        <w:t>ного затмения? Различие между солнечным и лунным затмением, по-видимому, состоит в том, что солнечные затмения более внешние, имеющие дело с событиями вокруг человека, а лунные затмения более эмоциональные и внутренние — это размышления о жизненных пробле</w:t>
        <w:softHyphen/>
        <w:t>мах и т.д. Однако иногда эти размышления могут при</w:t>
        <w:softHyphen/>
        <w:t>водить к внешним событиям, порожденным действи</w:t>
        <w:softHyphen/>
        <w:t>ями человека. Таким образом, мы можем предполо</w:t>
        <w:softHyphen/>
        <w:t>жить, что солнечные затмения будут приносить события, которые мы сознательно не вызывали, а лунные затмения будут связаны с событиями, вызванными на</w:t>
        <w:softHyphen/>
        <w:t>шими мыслями или чувствами.</w:t>
      </w:r>
    </w:p>
    <w:p>
      <w:pPr>
        <w:pStyle w:val="Normal"/>
        <w:rPr>
          <w:lang w:eastAsia="ru-RU"/>
        </w:rPr>
      </w:pPr>
      <w:r>
        <w:rPr>
          <w:lang w:eastAsia="ru-RU"/>
        </w:rPr>
      </w:r>
    </w:p>
    <w:p>
      <w:pPr>
        <w:pStyle w:val="Normal"/>
        <w:rPr/>
      </w:pPr>
      <w:r>
        <w:rPr>
          <w:lang w:eastAsia="ru-RU"/>
        </w:rPr>
        <w:t>Какие аспекты затмений к натальной карте следует рассматривать? Каждый астролог, вероятно, будет иметь свой ответ на этот вопрос. Я полагаю, что лучше использовать только основные аспекты. В сущности, я склонна ис</w:t>
        <w:softHyphen/>
        <w:t>пользовать только соединения и оппозиции, а квадра</w:t>
        <w:softHyphen/>
        <w:t>туры только в том случае, если они формируются к натальным светилам.</w:t>
      </w:r>
    </w:p>
    <w:p>
      <w:pPr>
        <w:pStyle w:val="Normal"/>
        <w:rPr>
          <w:lang w:eastAsia="ru-RU"/>
        </w:rPr>
      </w:pPr>
      <w:r>
        <w:rPr>
          <w:lang w:eastAsia="ru-RU"/>
        </w:rPr>
      </w:r>
    </w:p>
    <w:p>
      <w:pPr>
        <w:pStyle w:val="Normal"/>
        <w:rPr>
          <w:lang w:eastAsia="ru-RU"/>
        </w:rPr>
      </w:pPr>
      <w:r>
        <w:rPr>
          <w:lang w:eastAsia="ru-RU"/>
        </w:rPr>
        <w:t>Какие орбы следует использовать для этих выбранных аспектов? Использование 2° орба для оппозиций и 2.5° орба для соединений, по-видимому, дает наилучшие ре</w:t>
        <w:softHyphen/>
        <w:t>зультаты. Если вы решите использовать квадратуры, я посоветовала бы для них 1 ° орб.</w:t>
      </w:r>
    </w:p>
    <w:p>
      <w:pPr>
        <w:pStyle w:val="Normal"/>
        <w:rPr>
          <w:lang w:eastAsia="ru-RU"/>
        </w:rPr>
      </w:pPr>
      <w:r>
        <w:rPr>
          <w:lang w:eastAsia="ru-RU"/>
        </w:rPr>
      </w:r>
    </w:p>
    <w:p>
      <w:pPr>
        <w:pStyle w:val="Normal"/>
        <w:rPr/>
      </w:pPr>
      <w:r>
        <w:rPr>
          <w:lang w:eastAsia="ru-RU"/>
        </w:rPr>
        <w:t>Как долго будет длиться эффект затмения? Это особен</w:t>
        <w:softHyphen/>
        <w:t>но интересный вопрос, вероятно, приводящий нас к размышлению над более философским вопросом: ка</w:t>
        <w:softHyphen/>
        <w:t>кой цели служат затмения в астрологии? Если мы решим, что затмения имеют очень мало смысла и похожи на муху в супе, т.е. они прерывают процесс, но имеют очень мало важных последствий, тогда эффект затмения можно считать просто равным сезону затмений. Если же, с другой стороны, мы счита</w:t>
        <w:softHyphen/>
        <w:t>ем, что назначение затмения — оказывать глубокое влияние на жизнь человека, тогда, хотя напряжение может длиться только несколько недель, эффект зат</w:t>
        <w:softHyphen/>
        <w:t>мения может быть длиною в жизнь. Давайте представим затмения в виде прожекторов, осве</w:t>
        <w:softHyphen/>
        <w:t>щающих путь вашей жизни. Эти прожекторы не светят все время, а только включаются, ловя вас посередине действия. Когда этот прожектор светит, он будет освещать всю сферу вашей жизни. Все, что было отодвинуто в сторону или засуну</w:t>
        <w:softHyphen/>
        <w:t>то под ковер, становится видимым. Это выведение на поверх</w:t>
        <w:softHyphen/>
        <w:t>ность скрытых проблем может быть драматичным и эмоцио</w:t>
        <w:softHyphen/>
        <w:t>нальным. Однако это возможность осознать вопросы, которые могут требовать определенной работы. Вы можете, конечно, предпочесть не работать над проблемами, которые всплыли на поверхность; вы можете решить обвинить во всем кого-то дру</w:t>
        <w:softHyphen/>
        <w:t>гого и т.д. Но это не наилучший выход. Если же вы решите принять вызов, предложенный событи</w:t>
        <w:softHyphen/>
        <w:t>ями затмения, тогда, хотя возможна напряженная борьба (в зависимости от задействованной серии сароса), эффект зат</w:t>
        <w:softHyphen/>
        <w:t>мения может быть очень долгосрочным. Затмение может из</w:t>
        <w:softHyphen/>
        <w:t xml:space="preserve">менить вашу жизнь. </w:t>
      </w:r>
    </w:p>
    <w:p>
      <w:pPr>
        <w:pStyle w:val="Normal"/>
        <w:rPr/>
      </w:pPr>
      <w:r>
        <w:rPr>
          <w:lang w:eastAsia="ru-RU"/>
        </w:rPr>
        <w:t xml:space="preserve">   </w:t>
      </w:r>
      <w:r>
        <w:rPr>
          <w:lang w:eastAsia="ru-RU"/>
        </w:rPr>
        <w:t>Другой способ рассмотрения затмений — думать о них как о землетрясениях. Землетрясения можно образно представить как движения матери Земли, когда она «приводит себя в по</w:t>
        <w:softHyphen/>
        <w:t>рядок». Если она долго не двигалась, ей нужно сделать очень быстро несколько сгибаний, с возможными бедственными по</w:t>
        <w:softHyphen/>
        <w:t>следствиями для всех, кто с ней связан. Однако, если она понемножку двигается, это облегчает ситуацию для каждого. Если мы тоже движемся, когда затмения происходят в наших картах, совершая необходимые изменения, высвеченные зат</w:t>
        <w:softHyphen/>
        <w:t>мением, то поддерживаем свою жизнь в равновесии. Таким образом, хотя напряжение затмения может длиться только в течение сезона затмений, эффект может быть очень глу</w:t>
        <w:softHyphen/>
        <w:t>боким. Вам позволяют увидеть вопросы вашей жизни, которые сдерживают вас или препятствуют осуществлению вашего из</w:t>
        <w:softHyphen/>
        <w:t>бранного пути (или осмелюсь сказать), вашей судьбы. Ваши решения о том, как вы будете разбираться с этими вопросами, будут иметь важные последствия.</w:t>
      </w:r>
    </w:p>
    <w:p>
      <w:pPr>
        <w:pStyle w:val="Normal"/>
        <w:rPr>
          <w:lang w:eastAsia="ru-RU"/>
        </w:rPr>
      </w:pPr>
      <w:r>
        <w:rPr>
          <w:lang w:eastAsia="ru-RU"/>
        </w:rPr>
      </w:r>
    </w:p>
    <w:p>
      <w:pPr>
        <w:pStyle w:val="Normal"/>
        <w:rPr/>
      </w:pPr>
      <w:r>
        <w:rPr/>
        <w:t>ПРИМЕР.</w:t>
      </w:r>
    </w:p>
    <w:p>
      <w:pPr>
        <w:pStyle w:val="Normal"/>
        <w:rPr>
          <w:lang w:eastAsia="ru-RU"/>
        </w:rPr>
      </w:pPr>
      <w:r>
        <w:rPr>
          <w:lang w:eastAsia="ru-RU"/>
        </w:rPr>
        <w:t>Рождение во время затмения</w:t>
      </w:r>
    </w:p>
    <w:p>
      <w:pPr>
        <w:pStyle w:val="Normal"/>
        <w:rPr>
          <w:b/>
          <w:b/>
          <w:sz w:val="16"/>
          <w:lang w:eastAsia="ru-RU"/>
        </w:rPr>
      </w:pPr>
      <w:r>
        <w:rPr>
          <w:b/>
          <w:sz w:val="16"/>
          <w:lang w:eastAsia="ru-RU"/>
        </w:rPr>
      </w:r>
    </w:p>
    <w:p>
      <w:pPr>
        <w:pStyle w:val="Normal"/>
        <w:rPr>
          <w:lang w:eastAsia="ru-RU"/>
        </w:rPr>
      </w:pPr>
      <w:r>
        <w:rPr>
          <w:lang w:eastAsia="ru-RU"/>
        </w:rPr>
        <w:t>Принц Уильям, наследник британского трона.</w:t>
      </w:r>
    </w:p>
    <w:p>
      <w:pPr>
        <w:pStyle w:val="Normal"/>
        <w:rPr>
          <w:lang w:eastAsia="ru-RU"/>
        </w:rPr>
      </w:pPr>
      <w:r>
        <w:rPr>
          <w:lang w:eastAsia="ru-RU"/>
        </w:rPr>
        <w:t xml:space="preserve">21 июня 1982 г. 9:03 РМ BST Лондон, Англия  51 N 31 0 W 10 </w:t>
      </w:r>
    </w:p>
    <w:p>
      <w:pPr>
        <w:pStyle w:val="Normal"/>
        <w:rPr>
          <w:lang w:eastAsia="ru-RU"/>
        </w:rPr>
      </w:pPr>
      <w:r>
        <w:rPr>
          <w:lang w:eastAsia="ru-RU"/>
        </w:rPr>
        <w:t>Дома Плацидуса.</w:t>
      </w:r>
    </w:p>
    <w:p>
      <w:pPr>
        <w:pStyle w:val="Normal"/>
        <w:rPr>
          <w:lang w:eastAsia="ru-RU"/>
        </w:rPr>
      </w:pPr>
      <w:r>
        <w:rPr>
          <w:lang w:eastAsia="ru-RU"/>
        </w:rPr>
      </w:r>
    </w:p>
    <w:p>
      <w:pPr>
        <w:pStyle w:val="Normal"/>
        <w:rPr/>
      </w:pPr>
      <w:r>
        <w:rPr>
          <w:lang w:eastAsia="ru-RU"/>
        </w:rPr>
        <w:t xml:space="preserve">   </w:t>
      </w:r>
      <w:r>
        <w:rPr>
          <w:lang w:eastAsia="ru-RU"/>
        </w:rPr>
        <w:t>В 1982 году мир узнал о рождении будущего короля Вели</w:t>
        <w:softHyphen/>
        <w:t>кобритании. Появился на свет первый сын принца Чарльза. Это случилось 21 июня 1982 года. Астрологи нахмурили бро</w:t>
        <w:softHyphen/>
        <w:t>ви, потому что в этот день произошло солнечное затмение. Принц Уильям, наследник британского трона, имеет соеди</w:t>
        <w:softHyphen/>
        <w:t>нение Солнца с солнечным затмением Рожде</w:t>
        <w:softHyphen/>
        <w:t>ние во время солнечного затмения не является необычным, так как эти затмения происходят, по крайней мере, дважды в год, но рождение будущего короля с таким натальным собы</w:t>
        <w:softHyphen/>
        <w:t>тием привлекло к затмениям более интенсивное внимание астрологов. Если вы родились во время солнечного или лунного затме</w:t>
        <w:softHyphen/>
        <w:t>ния, ваша жизнь инкапсулирует конкретную серию сароса, к которой принадлежит данное затмение. Таким образом, вы глубоко связаны с этой серией сароса и будете действовать как «средство» ее выражения. Принц Уильям родился во время затмения, относящегося к серии сароса Старый. 2 N. Мы понимаем, что, учитывая его соци</w:t>
        <w:softHyphen/>
        <w:t>альное положение, ему не суждено вести обычную жизнь и что события его жизни всегда будут тесно связаны с историей Великобритании. Если в его жизни, особенно во взрослом воз</w:t>
        <w:softHyphen/>
        <w:t>расте, произойдет какая-то драма, то существует большая ве</w:t>
        <w:softHyphen/>
        <w:t>роятность, что она будет какой-то драмой для монархии. Серия сароса Ст. 2 N завершается. Она переживает послед</w:t>
        <w:softHyphen/>
        <w:t>нюю стадию и даст еще несколько небольших частных затме</w:t>
        <w:softHyphen/>
        <w:t>ний около Южного полюса. Она началась в 792 году и завер</w:t>
        <w:softHyphen/>
        <w:t>шится в июле 2036 года, когда принцу Уильяму будет 54 года. Эта серия связана с разлу</w:t>
        <w:softHyphen/>
        <w:t>ками или завершением союзов.</w:t>
      </w:r>
    </w:p>
    <w:p>
      <w:pPr>
        <w:pStyle w:val="Normal"/>
        <w:rPr/>
      </w:pPr>
      <w:r>
        <w:rPr>
          <w:lang w:eastAsia="ru-RU"/>
        </w:rPr>
        <w:t>Вопросы расставания и разлук должны приниматься во внимание теми, кто родился во время активности этой серии сароса. В сущности, жизнь, затронутая этой серией, часто символизирует раскол, разрыв или разъединение. Жизненные вызовы будут высвечивать способность действовать быстро, позволяя старым структурам разрушиться, но при этом пони</w:t>
        <w:softHyphen/>
        <w:t>мая, как создать новые формы из остатков старых структур.</w:t>
      </w:r>
    </w:p>
    <w:p>
      <w:pPr>
        <w:pStyle w:val="Normal"/>
        <w:rPr/>
      </w:pPr>
      <w:r>
        <w:rPr>
          <w:lang w:eastAsia="ru-RU"/>
        </w:rPr>
        <w:t>То, что принц Уильям, будущий король Великобритании, является частью этой серии сароса, предполагает, что он мо</w:t>
        <w:softHyphen/>
        <w:t>жет быть последним британским монархом текущего стиля. Возможно неожиданное крушение роли монархии в обществе, когда Уильям будет находиться на престоле. Он может ока</w:t>
        <w:softHyphen/>
        <w:t>заться перед выбором: либо очень быстро приспособиться, ли</w:t>
        <w:softHyphen/>
        <w:t>бо быть сметенным вместе со старой структурой.</w:t>
      </w:r>
    </w:p>
    <w:p>
      <w:pPr>
        <w:pStyle w:val="Normal"/>
        <w:rPr/>
      </w:pPr>
      <w:r>
        <w:rPr>
          <w:lang w:eastAsia="ru-RU"/>
        </w:rPr>
        <w:t>Это предвещает завершение эпохи. Эти события, вероят</w:t>
        <w:softHyphen/>
        <w:t>но, проявятся в районе 2036 года. Дополнительный вес этой теории придает то, что данная серия началась в 792 году, когда зарождались традиции монархии. Первым признанным коро</w:t>
        <w:softHyphen/>
        <w:t>лем Англии, который действительно мог заявить права на этот титул, был англосаксонский король Эгберт. Он пришел к вла</w:t>
        <w:softHyphen/>
        <w:t>сти в 802 году.</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Когда человек рождается под влиянием затмения? </w:t>
      </w:r>
    </w:p>
    <w:p>
      <w:pPr>
        <w:pStyle w:val="Normal"/>
        <w:rPr/>
      </w:pPr>
      <w:r>
        <w:rPr>
          <w:lang w:eastAsia="ru-RU"/>
        </w:rPr>
        <w:t xml:space="preserve">   </w:t>
      </w:r>
      <w:r>
        <w:rPr>
          <w:lang w:eastAsia="ru-RU"/>
        </w:rPr>
        <w:t>Это сложный вопрос, так как слишком мало работы было проведено на эту тему. Кому-то хотелось бы думать, что, если Солнце, Луна, Земля и узлы находятся в пределах орбов, необходимых для формирования солнечных и лунных затме</w:t>
        <w:softHyphen/>
        <w:t>ний, значит человек рождается под влиянием затмения. По</w:t>
        <w:softHyphen/>
        <w:t>добно любому аспектированию, чем ближе дата рождения к фактическому затмению, тем сильнее должен ощущаться эф</w:t>
        <w:softHyphen/>
        <w:t>фект затмения в натальной карте. Однако редкие правила в астрологии столь однозначны. Хорошим примером здесь может служить последний импера</w:t>
        <w:softHyphen/>
        <w:t>тор династии Цин Пу И, более известный как последний им</w:t>
        <w:softHyphen/>
        <w:t>ператор Китая. Он родился 7 февраля 1906 года, технически «вне орба» лунного затмения, произошедшего 9 февраля 1906 года. Это лунное затмение принадлежало к серии сароса 16</w:t>
      </w:r>
      <w:r>
        <w:rPr>
          <w:lang w:val="en-US" w:eastAsia="ru-RU"/>
        </w:rPr>
        <w:t xml:space="preserve"> S</w:t>
      </w:r>
      <w:r>
        <w:rPr>
          <w:lang w:eastAsia="ru-RU"/>
        </w:rPr>
        <w:t>, основными характеристиками которой был Нептун в средней точке новолуние/узел и Марс в средней точке Нептун/Уран. Бесцельное существование отрекшегося императора и пленника в собственном дворце, фантазии о уже не сущест</w:t>
        <w:softHyphen/>
        <w:t>вующей роскоши — это во многом сущность комбинации Нептун-узел-новолуние. Исходя из этой иллюзии и растра</w:t>
        <w:softHyphen/>
        <w:t>ченной энергии, Пу И стал марионеточным правителем про</w:t>
        <w:softHyphen/>
        <w:t xml:space="preserve">возглашенного Маньчжурского государства — Марс / Нептун /  Уран. В конце концов он потерял всю свою иллюзорную власть и стал обычным гражданином Китайской Республики, Это почти дословное описание серии сароса 16 </w:t>
      </w:r>
      <w:r>
        <w:rPr>
          <w:lang w:val="en-US" w:eastAsia="ru-RU"/>
        </w:rPr>
        <w:t>S</w:t>
      </w:r>
      <w:r>
        <w:rPr>
          <w:lang w:eastAsia="ru-RU"/>
        </w:rPr>
        <w:t>.</w:t>
      </w:r>
    </w:p>
    <w:p>
      <w:pPr>
        <w:pStyle w:val="Normal"/>
        <w:rPr>
          <w:lang w:eastAsia="ru-RU"/>
        </w:rPr>
      </w:pPr>
      <w:r>
        <w:rPr>
          <w:lang w:eastAsia="ru-RU"/>
        </w:rPr>
      </w:r>
    </w:p>
    <w:p>
      <w:pPr>
        <w:pStyle w:val="Normal"/>
        <w:rPr/>
      </w:pPr>
      <w:r>
        <w:rPr/>
      </w:r>
    </w:p>
    <w:sectPr>
      <w:type w:val="nextPage"/>
      <w:pgSz w:w="12240" w:h="15840"/>
      <w:pgMar w:left="1797" w:right="179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1"/>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05:04:00Z</dcterms:created>
  <dc:creator>Довжук Олег</dc:creator>
  <dc:description/>
  <dc:language>en-US</dc:language>
  <cp:lastModifiedBy>Довжук Олег</cp:lastModifiedBy>
  <dcterms:modified xsi:type="dcterms:W3CDTF">2000-04-25T15:45:00Z</dcterms:modified>
  <cp:revision>2</cp:revision>
  <dc:subject/>
  <dc:title>ЦИКЛЫ  САРОСА</dc:title>
</cp:coreProperties>
</file>