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БАЗА ЗАТМЕНИЙ. (1900-2050)</w:t>
      </w:r>
    </w:p>
    <w:p>
      <w:pPr>
        <w:pStyle w:val="Normal"/>
        <w:rPr/>
      </w:pPr>
      <w:r>
        <w:rPr>
          <w:lang w:eastAsia="ru-RU"/>
        </w:rPr>
        <w:t>В этой базе перечислены все года, начиная с 1900 и заканчивая 2050, с датами и зодиакальными положениями солнечных затмений, а также с указанием серий сароса, к которым принадлежат солнечные затмения. Эти данные позволяют изучить любой год с точки зрения времени и положения затмений и, что наиболее важно, активности кон</w:t>
        <w:softHyphen/>
        <w:t>кретной серии сароса. Вы мо</w:t>
        <w:softHyphen/>
        <w:t>жете рассмотреть конкретную задействованную серию саро</w:t>
        <w:softHyphen/>
        <w:t>с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Остальные базы содержат соединения Юпитера, а также соединения высших планет на этот же интервал времени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8:31:00Z</dcterms:created>
  <dc:creator>Довжук Олег</dc:creator>
  <dc:description/>
  <dc:language>en-US</dc:language>
  <cp:lastModifiedBy>Довжук Олег</cp:lastModifiedBy>
  <dcterms:modified xsi:type="dcterms:W3CDTF">2000-04-26T18:31:00Z</dcterms:modified>
  <cp:revision>2</cp:revision>
  <dc:subject/>
  <dc:title>БАЗА ЗАТМЕНИЙ</dc:title>
</cp:coreProperties>
</file>