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БАЗА ЗАТМЕНИЙ. (1900-2050)</w:t>
      </w:r>
    </w:p>
    <w:p>
      <w:pPr>
        <w:pStyle w:val="Normal"/>
        <w:rPr/>
      </w:pPr>
      <w:r>
        <w:rPr>
          <w:lang w:eastAsia="ru-RU"/>
        </w:rPr>
        <w:t xml:space="preserve">   </w:t>
      </w:r>
      <w:r>
        <w:rPr>
          <w:lang w:eastAsia="ru-RU"/>
        </w:rPr>
        <w:t>В этой базе перечислены все года, начиная с 1900 и заканчивая 2050, с датами и зодиакальными положениями солнечных затмений, а также с указанием серий сароса, к которым принадлежат солнечные затмения. Эти данные позволяют изучить любой год с точки зрения времени и положения затмений и, что наиболее важно, активности кон</w:t>
        <w:softHyphen/>
        <w:t>кретной серии сароса. Вы мо</w:t>
        <w:softHyphen/>
        <w:t>жете рассмотреть конкретную задействованную серию саро</w:t>
        <w:softHyphen/>
        <w:t>с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ЦИКЛЫ САРОСА.</w:t>
      </w:r>
    </w:p>
    <w:p>
      <w:pPr>
        <w:pStyle w:val="Normal"/>
        <w:rPr/>
      </w:pPr>
      <w:r>
        <w:rPr>
          <w:lang w:eastAsia="ru-RU"/>
        </w:rPr>
        <w:t xml:space="preserve">   </w:t>
      </w:r>
      <w:r>
        <w:rPr>
          <w:lang w:eastAsia="ru-RU"/>
        </w:rPr>
        <w:t>В этом разделе рассмотрены серии сароса, действую</w:t>
        <w:softHyphen/>
        <w:t>щие в интервале 1900 – 2050 годов. Они перечислены по порядку номеров, начиная с серии сароса 1 и заканчивая се</w:t>
        <w:softHyphen/>
        <w:t>рией сароса 19.</w:t>
      </w:r>
    </w:p>
    <w:p>
      <w:pPr>
        <w:pStyle w:val="Normal"/>
        <w:rPr/>
      </w:pPr>
      <w:r>
        <w:rPr>
          <w:lang w:eastAsia="ru-RU"/>
        </w:rPr>
        <w:t xml:space="preserve">   </w:t>
      </w:r>
      <w:r>
        <w:rPr>
          <w:lang w:eastAsia="ru-RU"/>
        </w:rPr>
        <w:t>Для каждой серии сароса приводится дата «рождения» (или дата начала), а также планетарные положения в этот момент. Потом перечисляются наиболее близкие аспекты. Вы можете рассмотреть и более нетрадиционные аспекты. Я не включала сюда углы, так как затме</w:t>
        <w:softHyphen/>
        <w:t>ния происходят в 90° северной или южной широты, делая концепцию углов бессмысленной.</w:t>
      </w:r>
    </w:p>
    <w:p>
      <w:pPr>
        <w:pStyle w:val="Normal"/>
        <w:rPr/>
      </w:pPr>
      <w:r>
        <w:rPr>
          <w:lang w:eastAsia="ru-RU"/>
        </w:rPr>
        <w:t xml:space="preserve">   </w:t>
      </w:r>
      <w:r>
        <w:rPr>
          <w:lang w:eastAsia="ru-RU"/>
        </w:rPr>
        <w:t>Кроме того, здесь кратко описан планетарный паттерн, но через линзу моих идей, опыта и исследований. Если вы пола</w:t>
        <w:softHyphen/>
        <w:t>гаете, что некоторые из этих паттернов можно описать по-другому, не стесняйтесь делать это. Многолетняя обратная связь со временем отточит все описания. Просмотрите этот «лес деревьев», различия между разными сериями сароса по</w:t>
        <w:softHyphen/>
        <w:t>кажут вам, что затмения могут иметь целый большой диапа</w:t>
        <w:softHyphen/>
        <w:t>зон выражений. Каждая серия сароса имеет собственные точ</w:t>
        <w:softHyphen/>
        <w:t>ные планетарные паттерны — некоторые трудные, некоторые легки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 xml:space="preserve">После каждого описания я перечислила годы в интервале между 1900 и 2050, когда будут происходить затмения этой конкретной серии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lang w:eastAsia="ru-RU"/>
        </w:rPr>
        <w:t>(Мое примечание, Максим. Я оставил описание аспектов только в серии сароса 1</w:t>
      </w:r>
      <w:r>
        <w:rPr>
          <w:b/>
          <w:lang w:val="en-US" w:eastAsia="ru-RU"/>
        </w:rPr>
        <w:t xml:space="preserve"> N, остальные можно посмотреть включив карту из базы).</w:t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 N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4 января 1639 г., 5:12:37 GMT Северный полюс</w:t>
      </w:r>
    </w:p>
    <w:p>
      <w:pPr>
        <w:pStyle w:val="Normal"/>
        <w:rPr>
          <w:lang w:eastAsia="ru-RU"/>
        </w:rPr>
      </w:pPr>
      <w:r>
        <w:rPr>
          <w:lang w:eastAsia="ru-RU"/>
        </w:rPr>
        <w:t>Конец:   2 февраля 2883 г.</w:t>
      </w:r>
    </w:p>
    <w:p>
      <w:pPr>
        <w:pStyle w:val="Normal"/>
        <w:rPr>
          <w:lang w:eastAsia="ru-RU"/>
        </w:rPr>
      </w:pPr>
      <w:r>
        <w:rPr>
          <w:lang w:eastAsia="ru-RU"/>
        </w:rPr>
        <w:t>Аспекты:</w:t>
      </w:r>
    </w:p>
    <w:p>
      <w:pPr>
        <w:pStyle w:val="Normal"/>
        <w:rPr/>
      </w:pPr>
      <w:r>
        <w:rPr>
          <w:lang w:eastAsia="ru-RU"/>
        </w:rPr>
        <w:t>Здесь есть оппозиция Юпитер-Плутон прямо в средней точке Уран / узел. Венера находится в средней точке Юпи</w:t>
        <w:softHyphen/>
        <w:t>тер / Сатурн. Марс формирует квадратуру к средней точке но</w:t>
        <w:softHyphen/>
        <w:t>волуние / Нептун.</w:t>
      </w:r>
    </w:p>
    <w:p>
      <w:pPr>
        <w:pStyle w:val="Normal"/>
        <w:rPr/>
      </w:pPr>
      <w:r>
        <w:rPr>
          <w:lang w:eastAsia="ru-RU"/>
        </w:rPr>
        <w:t>Юпитер = Плутон = Уран / узел Венера =  Юпитер  /Сатурн Марс = новолуние / Нептун.</w:t>
      </w:r>
    </w:p>
    <w:p>
      <w:pPr>
        <w:pStyle w:val="Normal"/>
        <w:rPr/>
      </w:pPr>
      <w:r>
        <w:rPr>
          <w:lang w:eastAsia="ru-RU"/>
        </w:rPr>
        <w:t xml:space="preserve">   </w:t>
      </w:r>
      <w:r>
        <w:rPr>
          <w:lang w:eastAsia="ru-RU"/>
        </w:rPr>
        <w:t>Неожиданные события, вовлекающие друзей или группу людей, оказывают большое давление на личные взаимоот</w:t>
        <w:softHyphen/>
        <w:t>ношения. Вопросы взаимоотношений могут принимать пре</w:t>
        <w:softHyphen/>
        <w:t>увеличенные размеры, когда затмение влияет на карту. Чело</w:t>
        <w:softHyphen/>
        <w:t>веку стоит проявить благоразумие и не принимать каких-либо поспешных решений, так как информация искажена и, воз</w:t>
        <w:softHyphen/>
        <w:t>можно, ошибочна. Сущностью затмения также является уста</w:t>
        <w:softHyphen/>
        <w:t>лость и связанные с ней проблемы со здоровьем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09, 1927, 1945, 1963, 1981, 1999, 2017, 2035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Серия Сароса 1 </w:t>
      </w:r>
      <w:r>
        <w:rPr>
          <w:lang w:val="en-US" w:eastAsia="ru-RU"/>
        </w:rPr>
        <w:t>S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24 августа 1729 г., 14:04:17 GMT Южный полюс Конец:  22 сентября 2973 г.</w:t>
      </w:r>
    </w:p>
    <w:p>
      <w:pPr>
        <w:pStyle w:val="Normal"/>
        <w:rPr/>
      </w:pPr>
      <w:r>
        <w:rPr>
          <w:lang w:eastAsia="ru-RU"/>
        </w:rPr>
        <w:t xml:space="preserve">   </w:t>
      </w:r>
      <w:r>
        <w:rPr>
          <w:lang w:eastAsia="ru-RU"/>
        </w:rPr>
        <w:t>Это семейство затмений имеет отношение к идеям и их восторженному выражению. Если такое затмение влияет на вашу карту, вы будете «затоплены» идеями или возможностя</w:t>
        <w:softHyphen/>
        <w:t>ми выбора. Может казаться, что здесь есть элемент спешки, но, если вы можете действовать заодно с этими новыми идея</w:t>
        <w:softHyphen/>
        <w:t>ми, они принесут позитивные результаты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09,1927,1946,1964,1982,2000, 2018, 2036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Ст. 2 N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24 июня 792 г. (ст. стиль), 6:03:26 GMT Северный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юс Конец:   23 июля 2036 г.</w:t>
      </w:r>
    </w:p>
    <w:p>
      <w:pPr>
        <w:pStyle w:val="Normal"/>
        <w:rPr/>
      </w:pPr>
      <w:r>
        <w:rPr>
          <w:lang w:eastAsia="ru-RU"/>
        </w:rPr>
        <w:t xml:space="preserve">   </w:t>
      </w:r>
      <w:r>
        <w:rPr>
          <w:lang w:eastAsia="ru-RU"/>
        </w:rPr>
        <w:t>Это трудное семейство затмений, так как его члены прино</w:t>
        <w:softHyphen/>
        <w:t>сят неудачные новости, касающиеся дружеских связей или взаимоотношений. Вы будете иметь дело с идеями разлучения или завершения союзов. Однако, хотя картина может выгля</w:t>
        <w:softHyphen/>
        <w:t>деть мрачной, пока затмение будет в силе, реальные резуль</w:t>
        <w:softHyphen/>
        <w:t>таты довольно позитивны. Вы будете быстро осознавать, что должно быть сделано, и быстрые действия могут принести хорошие результаты. Тема этих затмений — действия, каса</w:t>
        <w:softHyphen/>
        <w:t>ющиеся личных взаимоотношений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0,1928,1946,1964,1982,2000,2018, 2036 (конец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Нов. 2 N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17 июня 1928 г., 20:41:45 GMT Северный полюс</w:t>
      </w:r>
    </w:p>
    <w:p>
      <w:pPr>
        <w:pStyle w:val="Normal"/>
        <w:rPr>
          <w:lang w:eastAsia="ru-RU"/>
        </w:rPr>
      </w:pPr>
      <w:r>
        <w:rPr>
          <w:lang w:eastAsia="ru-RU"/>
        </w:rPr>
        <w:t>Конец:   1 б июля 3172г.</w:t>
      </w:r>
    </w:p>
    <w:p>
      <w:pPr>
        <w:pStyle w:val="Normal"/>
        <w:rPr/>
      </w:pPr>
      <w:r>
        <w:rPr>
          <w:lang w:eastAsia="ru-RU"/>
        </w:rPr>
        <w:t xml:space="preserve">   </w:t>
      </w:r>
      <w:r>
        <w:rPr>
          <w:lang w:eastAsia="ru-RU"/>
        </w:rPr>
        <w:t>Если затмение из этого семейства влияет на карту, чело</w:t>
        <w:softHyphen/>
        <w:t>век будет испытывать внезапное крушение планов или жиз</w:t>
        <w:softHyphen/>
        <w:t>ненного стиля. Может воцариться смятение, но долгосрочны</w:t>
        <w:softHyphen/>
        <w:t>ми эффектами будут перестройка и трансформация. Когда пыль осядет, начнется перестройка и ее последствия будут иметь далеко идущие эффекты. Затмения этого семейства ме</w:t>
        <w:softHyphen/>
        <w:t>няют жизненное направление человека путем неожиданного крушения существующей структуры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28, 1946, 1964, 1982, 2000, 2018, 2036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Серия Сароса 2 </w:t>
      </w:r>
      <w:r>
        <w:rPr>
          <w:lang w:val="en-US" w:eastAsia="ru-RU"/>
        </w:rPr>
        <w:t>S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 17 апреля 991 г. (ст. стиль), 9:38:39 GMT Южный полюс</w:t>
      </w:r>
    </w:p>
    <w:p>
      <w:pPr>
        <w:pStyle w:val="Normal"/>
        <w:rPr/>
      </w:pPr>
      <w:r>
        <w:rPr>
          <w:lang w:eastAsia="ru-RU"/>
        </w:rPr>
        <w:t>Эти затмения связаны с необычными группами и вовлече</w:t>
        <w:softHyphen/>
        <w:t>нием человека в эти группы. Это может быть временем, когда человек замечает или неожиданно хочет найти определенную группу, которая имеет отношение к целительству, искусству или филантропии. Человек будет ощущать, что он может мно</w:t>
        <w:softHyphen/>
        <w:t>гое приобрести благодаря вовлечению в такую группу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/>
      </w:pPr>
      <w:r>
        <w:rPr>
          <w:lang w:eastAsia="ru-RU"/>
        </w:rPr>
        <w:t>1910,1928,1946,1964,1982,2000,2019, 2037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3 N</w:t>
      </w:r>
    </w:p>
    <w:p>
      <w:pPr>
        <w:pStyle w:val="Normal"/>
        <w:rPr/>
      </w:pPr>
      <w:r>
        <w:rPr>
          <w:lang w:eastAsia="ru-RU"/>
        </w:rPr>
        <w:t>Начало:   10 октября 991 г. (ст. стиль), 14:11:40 GMT</w:t>
      </w:r>
      <w:r>
        <w:rPr>
          <w:lang w:val="en-US" w:eastAsia="ru-RU"/>
        </w:rPr>
        <w:t xml:space="preserve"> </w:t>
      </w:r>
      <w:r>
        <w:rPr>
          <w:lang w:eastAsia="ru-RU"/>
        </w:rPr>
        <w:t>Северный полюс</w:t>
      </w:r>
    </w:p>
    <w:p>
      <w:pPr>
        <w:pStyle w:val="Normal"/>
        <w:rPr/>
      </w:pPr>
      <w:r>
        <w:rPr>
          <w:lang w:eastAsia="ru-RU"/>
        </w:rPr>
        <w:t>Это очень неумеренное семейство затмений. Его основная тема — это новости, связанные с молодыми людьми, или новости, которые трансформируют ситуацию. Эта информа</w:t>
        <w:softHyphen/>
        <w:t>ция может вызывать беспокойство или может заставить чело</w:t>
        <w:softHyphen/>
        <w:t>века стать одержимым. Человек может хотеть предпринять значительную активность или осуществить большие планы, что может быть очень позитивным, пока он не слишком ув</w:t>
        <w:softHyphen/>
        <w:t>лекается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1,1929,1947,1965,1983,2001,2019,2037</w:t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 xml:space="preserve">Серия Сароса 3 </w:t>
      </w:r>
      <w:r>
        <w:rPr>
          <w:lang w:val="en-US" w:eastAsia="ru-RU"/>
        </w:rPr>
        <w:t>S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Начало: 13 августа 1208 г. (ст. стиль), 8:24:13 GMT Южный</w:t>
      </w:r>
    </w:p>
    <w:p>
      <w:pPr>
        <w:pStyle w:val="Normal"/>
        <w:rPr>
          <w:lang w:eastAsia="ru-RU"/>
        </w:rPr>
      </w:pPr>
      <w:r>
        <w:rPr>
          <w:lang w:eastAsia="ru-RU"/>
        </w:rPr>
        <w:t>полюс</w:t>
      </w:r>
    </w:p>
    <w:p>
      <w:pPr>
        <w:pStyle w:val="Normal"/>
        <w:rPr>
          <w:lang w:eastAsia="ru-RU"/>
        </w:rPr>
      </w:pPr>
      <w:r>
        <w:rPr>
          <w:lang w:eastAsia="ru-RU"/>
        </w:rPr>
        <w:t>Конец:</w:t>
        <w:tab/>
        <w:t>17 сентября 2452 г.</w:t>
      </w:r>
    </w:p>
    <w:p>
      <w:pPr>
        <w:pStyle w:val="Normal"/>
        <w:rPr/>
      </w:pPr>
      <w:r>
        <w:rPr>
          <w:lang w:eastAsia="ru-RU"/>
        </w:rPr>
        <w:t>Это семейство затмений приносит неожиданное завер</w:t>
        <w:softHyphen/>
        <w:t>шение связей или взаимоотношений, возможно, с более моло</w:t>
        <w:softHyphen/>
        <w:t>дым человеком. Здесь присутствует значительный эмоцио</w:t>
        <w:softHyphen/>
        <w:t>нальный компонент (из-за вовлечения Плутона) и ощущение травматической трансформации. Это может быть связано с полученными новостями или предпринятыми короткими пу</w:t>
        <w:softHyphen/>
        <w:t>тешествиями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1,1929,1947,1965,1983,2001, 2019, 2038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4 N</w:t>
      </w:r>
    </w:p>
    <w:p>
      <w:pPr>
        <w:pStyle w:val="Normal"/>
        <w:rPr/>
      </w:pPr>
      <w:r>
        <w:rPr>
          <w:lang w:eastAsia="ru-RU"/>
        </w:rPr>
        <w:t>Начало:  25 мая 1389 г. (ст. стиль), 16:53:11 GMT Северный</w:t>
      </w:r>
      <w:r>
        <w:rPr>
          <w:lang w:val="en-US" w:eastAsia="ru-RU"/>
        </w:rPr>
        <w:t xml:space="preserve"> </w:t>
      </w:r>
      <w:r>
        <w:rPr>
          <w:lang w:eastAsia="ru-RU"/>
        </w:rPr>
        <w:t>полюс Конец: 29 июня 2633 г.</w:t>
      </w:r>
    </w:p>
    <w:p>
      <w:pPr>
        <w:pStyle w:val="Normal"/>
        <w:rPr/>
      </w:pPr>
      <w:r>
        <w:rPr>
          <w:lang w:eastAsia="ru-RU"/>
        </w:rPr>
        <w:t>Ограничения, сдерживание, разлучение и иллюзии — это отличительные черты этого семейства затмений. Могут про</w:t>
        <w:softHyphen/>
        <w:t>исходить события, которые, по-видимому, блокируют челове</w:t>
        <w:softHyphen/>
        <w:t>ка. В этом состоянии человек склонен неправильно оценивать свои силы или ситуацию, и ему лучше всего посоветовать подождать, пока затмение не пройдет, прежде чем предпри</w:t>
        <w:softHyphen/>
        <w:t>нимать какие-либо реальные действия. Это трудная серия сароса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2, 1930, 1948, 1966,1984, 2002, 2020, 2038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 xml:space="preserve">Серия Сароса 4 </w:t>
      </w:r>
      <w:r>
        <w:rPr>
          <w:lang w:val="en-US" w:eastAsia="ru-RU"/>
        </w:rPr>
        <w:t>S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19 марта 1624 г., 4:25:46 GMT Южный полюс</w:t>
      </w:r>
    </w:p>
    <w:p>
      <w:pPr>
        <w:pStyle w:val="Normal"/>
        <w:rPr/>
      </w:pPr>
      <w:r>
        <w:rPr>
          <w:lang w:eastAsia="ru-RU"/>
        </w:rPr>
        <w:t>Эта серия приносит с собой очень сильные эмоциональ</w:t>
        <w:softHyphen/>
        <w:t>ные чувства в отношении взаимоотношений и/или денег. Возможен гнев или страсть. Здесь присутствует чувство пред</w:t>
        <w:softHyphen/>
        <w:t>определенности, люди могут обнаружить, что они вовлече</w:t>
        <w:softHyphen/>
        <w:t>ны в события, касающиеся взаимоотношений, которые выхо</w:t>
        <w:softHyphen/>
        <w:t>дят за пределы их контроля. Возможно также неожиданное желание завершить взаимоотношения. Эти эмоции могут быть каким-то образом блокированы или сдержаны, что ведет к сильному разочарованию. Наилучший подход к этим затме</w:t>
        <w:softHyphen/>
        <w:t>ниям — избегать поспешных действий, пока вопросы не ус</w:t>
        <w:softHyphen/>
        <w:t>покоятся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2, 1930, 1948, 1966, 1984, 2002, 2020, 2038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5 N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Начало:  12 октября 1624 г., 9:08:29 GMT Северный полюс Начальная дата этой серии может быть неточной</w:t>
      </w:r>
      <w:r>
        <w:rPr>
          <w:lang w:val="en-US" w:eastAsia="ru-RU"/>
        </w:rPr>
        <w:t xml:space="preserve">.  </w:t>
      </w:r>
      <w:r>
        <w:rPr>
          <w:lang w:eastAsia="ru-RU"/>
        </w:rPr>
        <w:t xml:space="preserve">Конец: 2868 г. </w:t>
      </w:r>
    </w:p>
    <w:p>
      <w:pPr>
        <w:pStyle w:val="Normal"/>
        <w:rPr/>
      </w:pPr>
      <w:r>
        <w:rPr>
          <w:lang w:eastAsia="ru-RU"/>
        </w:rPr>
        <w:t>Очень необычная серия сароса, включающая в себя нео</w:t>
        <w:softHyphen/>
        <w:t>жиданные вспышки идей, по-видимому, имеющих психиче</w:t>
        <w:softHyphen/>
        <w:t>ский или подсознательный оттенок. Сущность этого семейст</w:t>
        <w:softHyphen/>
        <w:t>ва затмений — предчувствия, видения, пророческие сны. Это по-настоящему творческая серия, которая может обогатить человека. Идеи или предчувствия, возникающие под влияни</w:t>
        <w:softHyphen/>
        <w:t>ем этих затмений, можно с пользой обыграть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3, 1931, 1949, 1967, 1985, 2003, 2021, 2039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 xml:space="preserve">Серия Сароса Новая. 5 </w:t>
      </w:r>
      <w:r>
        <w:rPr>
          <w:lang w:val="en-US" w:eastAsia="ru-RU"/>
        </w:rPr>
        <w:t>S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14 июля 1787 г., 23:03:14 GMT Южный полюс Конец:  12 августа 3031 г.</w:t>
      </w:r>
    </w:p>
    <w:p>
      <w:pPr>
        <w:pStyle w:val="Normal"/>
        <w:rPr/>
      </w:pPr>
      <w:r>
        <w:rPr>
          <w:lang w:eastAsia="ru-RU"/>
        </w:rPr>
        <w:t>Это очень радостное, счастливое семейство затмений. Хо</w:t>
        <w:softHyphen/>
        <w:t>рошие новости, влюбленность, кульминация радостного в ка</w:t>
        <w:softHyphen/>
        <w:t>ком-то отношении опыта. Можно ожидать, что преимущест</w:t>
        <w:softHyphen/>
        <w:t>ва, появляющиеся в жизни человека под влиянием этого се</w:t>
        <w:softHyphen/>
        <w:t>мейства затмений, будут продолжаться и после окончания затм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3, 1931, 1949, 1967, 1985, 2003, 2021, 2039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6 N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15 мая 850 г. (ст. стиль), 12:14:28 GMT Северный полюс</w:t>
      </w:r>
    </w:p>
    <w:p>
      <w:pPr>
        <w:pStyle w:val="Normal"/>
        <w:rPr>
          <w:lang w:eastAsia="ru-RU"/>
        </w:rPr>
      </w:pPr>
      <w:r>
        <w:rPr>
          <w:lang w:eastAsia="ru-RU"/>
        </w:rPr>
        <w:t>Это семейство затмений касается взаимоотношений чело</w:t>
        <w:softHyphen/>
        <w:t>века с отцовской фигурой и авторитетными фигурами или потребности человека взять на себя ответственность и конт</w:t>
        <w:softHyphen/>
        <w:t>роль. Это время принятия на себя обязательств, которые мо</w:t>
        <w:softHyphen/>
        <w:t>гут возникать из-за болезни другого человека или из-за нена</w:t>
        <w:softHyphen/>
        <w:t>дежности другого человека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4, 1932, 1950, 1968, 1986, 2004, 2022, 204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 xml:space="preserve">Серия Сароса 6 </w:t>
      </w:r>
      <w:r>
        <w:rPr>
          <w:lang w:val="en-US" w:eastAsia="ru-RU"/>
        </w:rPr>
        <w:t>S</w:t>
      </w:r>
    </w:p>
    <w:p>
      <w:pPr>
        <w:pStyle w:val="Normal"/>
        <w:rPr/>
      </w:pPr>
      <w:r>
        <w:rPr>
          <w:lang w:eastAsia="ru-RU"/>
        </w:rPr>
        <w:t>Начало:   б марта 1049 г. (ст. стиль), 15:45:55 GMT</w:t>
      </w:r>
      <w:r>
        <w:rPr>
          <w:lang w:val="en-US" w:eastAsia="ru-RU"/>
        </w:rPr>
        <w:t xml:space="preserve"> </w:t>
      </w:r>
      <w:r>
        <w:rPr>
          <w:lang w:eastAsia="ru-RU"/>
        </w:rPr>
        <w:t>Южный полюс Конец:  8 апреля 2293 г.</w:t>
      </w:r>
    </w:p>
    <w:p>
      <w:pPr>
        <w:pStyle w:val="Normal"/>
        <w:rPr/>
      </w:pPr>
      <w:r>
        <w:rPr>
          <w:lang w:eastAsia="ru-RU"/>
        </w:rPr>
        <w:t>Эта серия затмений связана с силой и властью. Она имеет маниакальный оттенок, огромная сила проявляется в сфере взаимоотношений. Люди, испытывающие затмения данной серии сароса, могут переживать неожиданные события, это может быть влюбленность или разрыв взаимоотношений, не</w:t>
        <w:softHyphen/>
        <w:t>ожиданные сексуальные контакты и т.д. Человек также мо</w:t>
        <w:softHyphen/>
        <w:t>жет прилагать большие усилия в какой-то групповой деятель</w:t>
        <w:softHyphen/>
        <w:t>ности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14, 1932, 1950, 1968, 1986, 2004, 2022, 204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7 N</w:t>
      </w:r>
    </w:p>
    <w:p>
      <w:pPr>
        <w:pStyle w:val="Normal"/>
        <w:rPr/>
      </w:pPr>
      <w:r>
        <w:rPr>
          <w:lang w:eastAsia="ru-RU"/>
        </w:rPr>
        <w:t>Начало:   3 октября 1103 г. (ст. стиль), 3:08:03 GMT</w:t>
      </w:r>
      <w:r>
        <w:rPr>
          <w:lang w:val="en-US" w:eastAsia="ru-RU"/>
        </w:rPr>
        <w:t xml:space="preserve"> </w:t>
      </w:r>
      <w:r>
        <w:rPr>
          <w:lang w:eastAsia="ru-RU"/>
        </w:rPr>
        <w:t>Северный полюс Конец:   5 ноября 2347 г.</w:t>
      </w:r>
    </w:p>
    <w:p>
      <w:pPr>
        <w:pStyle w:val="Normal"/>
        <w:rPr/>
      </w:pPr>
      <w:r>
        <w:rPr>
          <w:lang w:eastAsia="ru-RU"/>
        </w:rPr>
        <w:t>Очень чувственное семейство затмений, простирающееся от внезапной сексуальной страсти и вожделения до стремле</w:t>
        <w:softHyphen/>
        <w:t>ния к продолжению рода и рождения. Эта серия не отличается тонкостью, она может застигнуть человека врасплох и поста</w:t>
        <w:softHyphen/>
        <w:t>вить его перед своими очень глубокими страстями, которые могли быть скрытыми в течение многих лет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5, 1933, 1951, 1969, 1987, 2005, 2023, 2041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7 S</w:t>
      </w:r>
    </w:p>
    <w:p>
      <w:pPr>
        <w:pStyle w:val="Normal"/>
        <w:rPr/>
      </w:pPr>
      <w:r>
        <w:rPr>
          <w:lang w:eastAsia="ru-RU"/>
        </w:rPr>
        <w:t>Начало:  22 июня 1248 г. (ст. стиль), 19:07:18 GMT</w:t>
      </w:r>
      <w:r>
        <w:rPr>
          <w:lang w:val="en-US" w:eastAsia="ru-RU"/>
        </w:rPr>
        <w:t xml:space="preserve"> </w:t>
      </w:r>
      <w:r>
        <w:rPr>
          <w:lang w:eastAsia="ru-RU"/>
        </w:rPr>
        <w:t>Южный полюс Конец:   26 июля 2492 г.</w:t>
      </w:r>
    </w:p>
    <w:p>
      <w:pPr>
        <w:pStyle w:val="Normal"/>
        <w:rPr/>
      </w:pPr>
      <w:r>
        <w:rPr>
          <w:lang w:eastAsia="ru-RU"/>
        </w:rPr>
        <w:t>Огромная мощь, гнев и сила квадратуры Марса к Плутону направляется в определенное русло в этом семействе затме</w:t>
        <w:softHyphen/>
        <w:t>ний через трин. Человек, испытывающий затмение этой се</w:t>
        <w:softHyphen/>
        <w:t>рии, будет обнаруживать, что гигантские препятствия неожи</w:t>
        <w:softHyphen/>
        <w:t>данно и легко устраняются, или что (с негативной стороны) назревающий потенциальный кризис неожиданно проявля</w:t>
        <w:softHyphen/>
        <w:t>ется и очень быстро проходит через его жизнь. В любом слу</w:t>
        <w:softHyphen/>
        <w:t>чае человек будет ощущать, что все движется с огромной ско</w:t>
        <w:softHyphen/>
        <w:t>ростью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</w:t>
      </w:r>
    </w:p>
    <w:p>
      <w:pPr>
        <w:pStyle w:val="Normal"/>
        <w:rPr>
          <w:lang w:eastAsia="ru-RU"/>
        </w:rPr>
      </w:pPr>
      <w:r>
        <w:rPr>
          <w:lang w:eastAsia="ru-RU"/>
        </w:rPr>
        <w:t>1915, 1933,1951,1969,1987,2005,2023,2041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8 N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17 мая 1501 г., 3:39:06 GMT Северный полюс Конец:   23 июня 2745 г.</w:t>
      </w:r>
    </w:p>
    <w:p>
      <w:pPr>
        <w:pStyle w:val="Normal"/>
        <w:rPr/>
      </w:pPr>
      <w:r>
        <w:rPr>
          <w:lang w:eastAsia="ru-RU"/>
        </w:rPr>
        <w:t>Изобретательность и искры гениальности — это отличи</w:t>
        <w:softHyphen/>
        <w:t>тельные черты данной серии сароса. У человека будут возни</w:t>
        <w:softHyphen/>
        <w:t>кать интуитивные вспышки, хорошие идеи или яркие виде</w:t>
        <w:softHyphen/>
        <w:t>ния. Это вновь обретенное вдохновение будет уводить челове</w:t>
        <w:softHyphen/>
        <w:t>ка от его общественной жизни или взаимоотношений, вызы</w:t>
        <w:softHyphen/>
        <w:t>вая в связи с этим напряженность в личной жизни. Это время, когда человеку нужно быть свободным, хотя бы только на несколько недель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16, 1934, 1952, 1970, 1988, 2006, 2024, 2042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8 S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1 апреля 1718 г., 0:15:02 GMT Южный полюс Конец:   30 апреля 2962 г.</w:t>
      </w:r>
    </w:p>
    <w:p>
      <w:pPr>
        <w:pStyle w:val="Normal"/>
        <w:rPr/>
      </w:pPr>
      <w:r>
        <w:rPr>
          <w:lang w:eastAsia="ru-RU"/>
        </w:rPr>
        <w:t>Отделение и потеря. Разлучение. Завершение чего-то и печаль, вызванная этим завершением. Также возможно фи</w:t>
        <w:softHyphen/>
        <w:t>зическое повреждение из-за чрезмерного перенапряжения своих сил. Это неподходящее время для напряженной физиче</w:t>
        <w:softHyphen/>
        <w:t>ской активности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16, 1934, 1952, 1970,1988, 2006, 2024, 2042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Нов. 9 N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21 августа 1664 г., 9:12:03 GMT Северный полюс Конец: 18 сентября 2908 г.</w:t>
      </w:r>
    </w:p>
    <w:p>
      <w:pPr>
        <w:pStyle w:val="Normal"/>
        <w:rPr/>
      </w:pPr>
      <w:r>
        <w:rPr>
          <w:lang w:eastAsia="ru-RU"/>
        </w:rPr>
        <w:t>Это серия сароса с ярким физическим выражением. Несча</w:t>
        <w:softHyphen/>
        <w:t>стные случаи, напряженные физические усилия, насилие или любые неожиданные физические события. Возможно пози</w:t>
        <w:softHyphen/>
        <w:t>тивное выражение, например, катание в первый раз на снегокате, или негативное выражение, например, несчастный слу</w:t>
        <w:softHyphen/>
        <w:t>чай. Когда затмение данной серии сароса влияет на карту, лучше прибегнуть к такому подходу: не прятаться от физиче</w:t>
        <w:softHyphen/>
        <w:t>ской активности, а предпринять ее, внимательно соблюдая все меры предосторожности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17, 1935, 1953, 1971, 1989, 2007, 2025, 2043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Нов. 9 S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19 июля 1917г., 2:59:41 GMT Южный полюс Конец:   17 августа 3161г.</w:t>
      </w:r>
    </w:p>
    <w:p>
      <w:pPr>
        <w:pStyle w:val="Normal"/>
        <w:rPr/>
      </w:pPr>
      <w:r>
        <w:rPr>
          <w:lang w:eastAsia="ru-RU"/>
        </w:rPr>
        <w:t>Эта серия сароса, по-видимому, связана с выведением на поверхность давнего беспокойства о любимых людях, о здо-</w:t>
      </w:r>
    </w:p>
    <w:p>
      <w:pPr>
        <w:pStyle w:val="Normal"/>
        <w:rPr>
          <w:lang w:eastAsia="ru-RU"/>
        </w:rPr>
      </w:pPr>
      <w:r>
        <w:rPr>
          <w:lang w:eastAsia="ru-RU"/>
        </w:rPr>
        <w:t>ровье или вопросов бумажной работы и коммуникаций. Это может проявляться как тревожные новости о любимом чело</w:t>
        <w:softHyphen/>
        <w:t>веке или как взятая на дом бумажная работа. Любые новости будут иметь оттенок предопределенности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17, 1935, 1953, 1971, 1989, 2007, 2025, 2043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Ст. 9 S</w:t>
      </w:r>
    </w:p>
    <w:p>
      <w:pPr>
        <w:pStyle w:val="Normal"/>
        <w:rPr/>
      </w:pPr>
      <w:r>
        <w:rPr>
          <w:lang w:eastAsia="ru-RU"/>
        </w:rPr>
        <w:t>Начало:  23 июня 727 г. (ст. стиль), 21:45:03 GMT Южный</w:t>
      </w:r>
      <w:r>
        <w:rPr>
          <w:lang w:val="en-US" w:eastAsia="ru-RU"/>
        </w:rPr>
        <w:t xml:space="preserve"> </w:t>
      </w:r>
      <w:r>
        <w:rPr>
          <w:lang w:eastAsia="ru-RU"/>
        </w:rPr>
        <w:t>полюс</w:t>
      </w:r>
    </w:p>
    <w:p>
      <w:pPr>
        <w:pStyle w:val="Normal"/>
        <w:rPr/>
      </w:pPr>
      <w:r>
        <w:rPr>
          <w:lang w:eastAsia="ru-RU"/>
        </w:rPr>
        <w:t>Большая энергия накапливается в этой серии сароса через комбинацию Марс-Плутон. Однако эта энергия конструктив</w:t>
        <w:softHyphen/>
        <w:t>на и, по-видимому, фокусируется на воссоединении любящих</w:t>
      </w:r>
    </w:p>
    <w:p>
      <w:pPr>
        <w:pStyle w:val="Normal"/>
        <w:rPr/>
      </w:pPr>
      <w:r>
        <w:rPr>
          <w:lang w:eastAsia="ru-RU"/>
        </w:rPr>
        <w:t>друг друга людей, на выражении любви к другому человеку или на каком-то артистическом стремлении. Это семейство затмений также несет на себе оттенок идеализма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 1917, 1935, 1953, 1971 (конец серии)</w:t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0 N</w:t>
      </w:r>
    </w:p>
    <w:p>
      <w:pPr>
        <w:pStyle w:val="Normal"/>
        <w:rPr/>
      </w:pPr>
      <w:r>
        <w:rPr>
          <w:lang w:eastAsia="ru-RU"/>
        </w:rPr>
        <w:t>Начало:   25 апреля 944 г. (ст. стиль), 10:31:03 GMT</w:t>
      </w:r>
      <w:r>
        <w:rPr>
          <w:lang w:val="en-US" w:eastAsia="ru-RU"/>
        </w:rPr>
        <w:t xml:space="preserve"> </w:t>
      </w:r>
      <w:r>
        <w:rPr>
          <w:lang w:eastAsia="ru-RU"/>
        </w:rPr>
        <w:t>Северный полюс Конец:   27 мая 2188 г.</w:t>
      </w:r>
    </w:p>
    <w:p>
      <w:pPr>
        <w:pStyle w:val="Normal"/>
        <w:rPr>
          <w:lang w:eastAsia="ru-RU"/>
        </w:rPr>
      </w:pPr>
      <w:r>
        <w:rPr>
          <w:lang w:eastAsia="ru-RU"/>
        </w:rPr>
        <w:t>Здесь очень сильный акцент коммуникаций, и в то же самое время через новости, бумажную работу или молодого человека в жизнь данного человека могут входить разочаро</w:t>
        <w:softHyphen/>
        <w:t>вывающие или сдерживающие события. Человек может чув</w:t>
        <w:softHyphen/>
        <w:t>ствовать себя усталым и измученным, поэтому в это время лучше воспринимать все спокойно и разбираться с трудностя</w:t>
        <w:softHyphen/>
        <w:t>ми постепенно, по одной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17, 1935, 1954, 1972, 1990, 2008, 2026, 2044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0 S</w:t>
      </w:r>
    </w:p>
    <w:p>
      <w:pPr>
        <w:pStyle w:val="Normal"/>
        <w:rPr/>
      </w:pPr>
      <w:r>
        <w:rPr>
          <w:lang w:eastAsia="ru-RU"/>
        </w:rPr>
        <w:t>Начало:   10 марта 1179 г. (ст. стиль), 7:36:20 GMT Южный</w:t>
      </w:r>
      <w:r>
        <w:rPr>
          <w:lang w:val="en-US" w:eastAsia="ru-RU"/>
        </w:rPr>
        <w:t xml:space="preserve"> </w:t>
      </w:r>
      <w:r>
        <w:rPr>
          <w:lang w:eastAsia="ru-RU"/>
        </w:rPr>
        <w:t>полюс Конец:   13 апреля 2423 г.</w:t>
      </w:r>
    </w:p>
    <w:p>
      <w:pPr>
        <w:pStyle w:val="Normal"/>
        <w:rPr/>
      </w:pPr>
      <w:r>
        <w:rPr>
          <w:lang w:eastAsia="ru-RU"/>
        </w:rPr>
        <w:t>Эта серия сароса связана с прорывом из очень негативной ситуации, где не просматривается никакой надежды, в более позитивную ситуацию, содержащую много возможностей вы</w:t>
        <w:softHyphen/>
        <w:t>бора. Беспокойство, которое могло мучить человека, внезапно рассеивается. Космос показывает решение, и им нужно вос</w:t>
        <w:softHyphen/>
        <w:t>пользоваться, не слишком медля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0, 1918, 1936, 1954, 1972, 1990, 2008, 2026, 2044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1 N</w:t>
      </w:r>
    </w:p>
    <w:p>
      <w:pPr>
        <w:pStyle w:val="Normal"/>
        <w:rPr/>
      </w:pPr>
      <w:r>
        <w:rPr>
          <w:lang w:eastAsia="ru-RU"/>
        </w:rPr>
        <w:t>Начало:   1 августа 1125 г. (ст. стиль), 5:03:55 GMT</w:t>
      </w:r>
      <w:r>
        <w:rPr>
          <w:lang w:val="en-US" w:eastAsia="ru-RU"/>
        </w:rPr>
        <w:t xml:space="preserve"> </w:t>
      </w:r>
      <w:r>
        <w:rPr>
          <w:lang w:eastAsia="ru-RU"/>
        </w:rPr>
        <w:t>Северный полюс Конец:   4 сентября 2369 г.</w:t>
      </w:r>
    </w:p>
    <w:p>
      <w:pPr>
        <w:pStyle w:val="Normal"/>
        <w:rPr/>
      </w:pPr>
      <w:r>
        <w:rPr>
          <w:lang w:eastAsia="ru-RU"/>
        </w:rPr>
        <w:t>Под влиянием этого семейства затмений человек может неожиданно сменить группу, в которую он входит, либо в результате путешествия, либо из-за новых идей. Однако отде</w:t>
        <w:softHyphen/>
        <w:t>ление, указанное Венерой-Сатурном, принесет очень пози</w:t>
        <w:softHyphen/>
        <w:t>тивные результаты. Вся эта серия сароса также может го</w:t>
        <w:softHyphen/>
        <w:t>ворить о внезапном решении принять на себя более значи</w:t>
        <w:softHyphen/>
        <w:t>тельные обязательства во взаимоотношениях. В любом случае затмения этой серии тихи и спокойны, человек может дове</w:t>
        <w:softHyphen/>
        <w:t>рять возникающим ситуациям и положиться на их движущую силу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0, 1918, 1936, 1954, 1973, 1991, 2009, 2027, 2045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11 S</w:t>
      </w:r>
    </w:p>
    <w:p>
      <w:pPr>
        <w:pStyle w:val="Normal"/>
        <w:rPr/>
      </w:pPr>
      <w:r>
        <w:rPr>
          <w:lang w:eastAsia="ru-RU"/>
        </w:rPr>
        <w:t>Начало:  14 июня 1360 г. (ст. стиль), 6:01:54 GMT Южный</w:t>
      </w:r>
      <w:r>
        <w:rPr>
          <w:lang w:val="en-US" w:eastAsia="ru-RU"/>
        </w:rPr>
        <w:t xml:space="preserve"> </w:t>
      </w:r>
      <w:r>
        <w:rPr>
          <w:lang w:eastAsia="ru-RU"/>
        </w:rPr>
        <w:t>полюс Конец:   20 июля 2604 г.</w:t>
      </w:r>
    </w:p>
    <w:p>
      <w:pPr>
        <w:pStyle w:val="Normal"/>
        <w:rPr/>
      </w:pPr>
      <w:r>
        <w:rPr>
          <w:lang w:eastAsia="ru-RU"/>
        </w:rPr>
        <w:t>Это семейство затмений связано с потребностью осущест</w:t>
        <w:softHyphen/>
        <w:t>вить неожиданные реформы. Старые методы или идеи не бу</w:t>
        <w:softHyphen/>
        <w:t>дут срабатывать и потребуются новые способы, чтобы разби</w:t>
        <w:softHyphen/>
        <w:t>раться с событиями, принесенными затмением. В результате человеку потребуется придумать новые методы подхода к ре</w:t>
        <w:softHyphen/>
        <w:t>шению вопросов. Любые преграды будут насильственно или трагически устраняться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1, 1919, 1937, 1955, 1973, 1991, 2009, 2027, 2045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2 N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19 мая 1 б 13 г., 17:58:33 GMT Северный полюс Конец:   17 июня 2857 г.</w:t>
      </w:r>
    </w:p>
    <w:p>
      <w:pPr>
        <w:pStyle w:val="Normal"/>
        <w:rPr/>
      </w:pPr>
      <w:r>
        <w:rPr>
          <w:lang w:eastAsia="ru-RU"/>
        </w:rPr>
        <w:t>В жизни человека неожиданно возникает возможность принять на себя более значительную ответственность. Эти новые обязанности скорее всего будут результатом того, что другой человек неспособен их выполнять. Хотя события, о которых возвещает эта возможность, могут быть трудными, результаты с точки зрения гармонии или чувства собственно</w:t>
        <w:softHyphen/>
        <w:t>го достоинства будут позитивными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1901, 1919, 1937, 1955, 1973, 1992, 2010, 2028, 2046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12 S</w:t>
      </w:r>
    </w:p>
    <w:p>
      <w:pPr>
        <w:pStyle w:val="Normal"/>
        <w:rPr/>
      </w:pPr>
      <w:r>
        <w:rPr>
          <w:lang w:eastAsia="ru-RU"/>
        </w:rPr>
        <w:t>Начало:   19 сентября 1541 г. (ст. стиль), 20:45:11 GMT</w:t>
      </w:r>
      <w:r>
        <w:rPr>
          <w:lang w:val="en-US" w:eastAsia="ru-RU"/>
        </w:rPr>
        <w:t xml:space="preserve"> </w:t>
      </w:r>
      <w:r>
        <w:rPr>
          <w:lang w:eastAsia="ru-RU"/>
        </w:rPr>
        <w:t>Южный полюс Конец:   27 октября 2785 г.</w:t>
      </w:r>
    </w:p>
    <w:p>
      <w:pPr>
        <w:pStyle w:val="Normal"/>
        <w:rPr/>
      </w:pPr>
      <w:r>
        <w:rPr>
          <w:lang w:eastAsia="ru-RU"/>
        </w:rPr>
        <w:t>Эта серия сароса приносит с собой успешный исход давнего беспокойства или болезни. Проблема, которая в течение како</w:t>
        <w:softHyphen/>
        <w:t>го-то времени беспокоила или истощала человека, сначала, по-видимому, ухудшается, а затем рассеивается, принося по</w:t>
        <w:softHyphen/>
        <w:t>зитивный исход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2, 1919, 1938, 1956, 1974, 1992, 2010, 2028, 2046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3 N</w:t>
      </w:r>
    </w:p>
    <w:p>
      <w:pPr>
        <w:pStyle w:val="Normal"/>
        <w:rPr>
          <w:lang w:eastAsia="ru-RU"/>
        </w:rPr>
      </w:pPr>
      <w:r>
        <w:rPr>
          <w:lang w:eastAsia="ru-RU"/>
        </w:rPr>
        <w:t>14 августа 1776 г., 5:40:33 GMT Северный полюс 12 сентября 3020 г.</w:t>
      </w:r>
    </w:p>
    <w:p>
      <w:pPr>
        <w:pStyle w:val="Normal"/>
        <w:rPr/>
      </w:pPr>
      <w:r>
        <w:rPr>
          <w:lang w:eastAsia="ru-RU"/>
        </w:rPr>
        <w:t>Это семейство затмений связано с группами и ассоциа</w:t>
        <w:softHyphen/>
        <w:t>циями. Его энергия направлена на большие и честолюбивые групповые проекты. Эти групповые проекты потребуют раз</w:t>
        <w:softHyphen/>
        <w:t>рыва уже существующих связей. Человек может испытывать эти затмения первоначально как разобщение, а потом как совместные достиж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Затмения в 1950 - 2050 гг.:1902, 1920, 1938, 1956, 1974, 1992, 2011, 2029, 2047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13 S</w:t>
      </w:r>
    </w:p>
    <w:p>
      <w:pPr>
        <w:pStyle w:val="Normal"/>
        <w:rPr/>
      </w:pPr>
      <w:r>
        <w:rPr>
          <w:lang w:eastAsia="ru-RU"/>
        </w:rPr>
        <w:t>Начало:  24 мая 803 г. (ст. стиль), 12:56:24 GMT Южный</w:t>
      </w:r>
      <w:r>
        <w:rPr>
          <w:lang w:val="en-US" w:eastAsia="ru-RU"/>
        </w:rPr>
        <w:t xml:space="preserve"> </w:t>
      </w:r>
      <w:r>
        <w:rPr>
          <w:lang w:eastAsia="ru-RU"/>
        </w:rPr>
        <w:t>полюс</w:t>
      </w:r>
      <w:r>
        <w:rPr>
          <w:lang w:val="en-US" w:eastAsia="ru-RU"/>
        </w:rPr>
        <w:t xml:space="preserve">. </w:t>
      </w:r>
      <w:r>
        <w:rPr>
          <w:lang w:eastAsia="ru-RU"/>
        </w:rPr>
        <w:t>Конец:</w:t>
      </w:r>
      <w:r>
        <w:rPr>
          <w:lang w:val="en-US" w:eastAsia="ru-RU"/>
        </w:rPr>
        <w:t xml:space="preserve"> </w:t>
      </w:r>
      <w:r>
        <w:rPr>
          <w:lang w:eastAsia="ru-RU"/>
        </w:rPr>
        <w:t>3 июня 2047 г.</w:t>
      </w:r>
    </w:p>
    <w:p>
      <w:pPr>
        <w:pStyle w:val="Normal"/>
        <w:rPr/>
      </w:pPr>
      <w:r>
        <w:rPr>
          <w:lang w:eastAsia="ru-RU"/>
        </w:rPr>
        <w:t>Энергия этого семейства затмений сходна с серией сароса 13 N: экспансивная энергия, под которой скрывается более зловещий оттенок. Присутствует побуждение к экспансии, но это экспансия включает в себя разочарование, сдерживание, потерю или разлучение.</w:t>
      </w:r>
      <w:r>
        <w:rPr>
          <w:lang w:val="en-US" w:eastAsia="ru-RU"/>
        </w:rPr>
        <w:t xml:space="preserve"> </w:t>
      </w:r>
      <w:r>
        <w:rPr>
          <w:lang w:eastAsia="ru-RU"/>
        </w:rPr>
        <w:t>Карта Австралии, по-видимому, очень чувствительна к 13-й серии сароса. В 1939 году, когда серия сароса 13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первый раз затронула карту Австралии, Австралия вступила в войну. Эта серия снова затронула карту в 1975 году — в год конс</w:t>
        <w:softHyphen/>
        <w:t xml:space="preserve">титуционного кризиса, достигшего кульминации с отставкой премьер-министра Уитлама. </w:t>
      </w:r>
      <w:r>
        <w:rPr>
          <w:lang w:val="en-US" w:eastAsia="ru-RU"/>
        </w:rPr>
        <w:t xml:space="preserve"> </w:t>
      </w:r>
      <w:r>
        <w:rPr>
          <w:lang w:eastAsia="ru-RU"/>
        </w:rPr>
        <w:t>Серия сароса 13 N трижды затра</w:t>
        <w:softHyphen/>
        <w:t>гивала карту Австралии: первый раз в 1938 году — спортив</w:t>
        <w:softHyphen/>
        <w:t>ные игры Британской империи в Сиднее; второй раз в 1956 году — олимпийские игры в Мельбурне; третий раз в 1974 году — циклон Трейси. Дарвин, единственный город в Австралии, подвергшийся бомбежке во вторую мировую войну, был раз</w:t>
        <w:softHyphen/>
        <w:t>рушен циклоном Трейси. Это событие было причиной самой крупной эвакуации жителей в мирное время, которую когда-либо видела Австралия. Австралия, по-видимому, испытыва</w:t>
        <w:softHyphen/>
        <w:t>ет это семейство затмений как стремление к групповой актив</w:t>
        <w:softHyphen/>
        <w:t>ности (в позитивном или негативном отношении)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3, 1921, 1939, 1957, 1975, 1993, 2011, 2029, 2047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4 N</w:t>
      </w:r>
    </w:p>
    <w:p>
      <w:pPr>
        <w:pStyle w:val="Normal"/>
        <w:rPr/>
      </w:pPr>
      <w:r>
        <w:rPr>
          <w:lang w:eastAsia="ru-RU"/>
        </w:rPr>
        <w:t>Начало:  29 апреля 1074 г. (ст. стиль), 1:11:42 GMT</w:t>
      </w:r>
      <w:r>
        <w:rPr>
          <w:lang w:val="en-US" w:eastAsia="ru-RU"/>
        </w:rPr>
        <w:t xml:space="preserve"> </w:t>
      </w:r>
      <w:r>
        <w:rPr>
          <w:lang w:eastAsia="ru-RU"/>
        </w:rPr>
        <w:t>Северный полюс</w:t>
      </w:r>
    </w:p>
    <w:p>
      <w:pPr>
        <w:pStyle w:val="Normal"/>
        <w:rPr/>
      </w:pPr>
      <w:r>
        <w:rPr>
          <w:lang w:eastAsia="ru-RU"/>
        </w:rPr>
        <w:t>Очень специфическое семейство затмений, возвещающее о времени беспорядка и смятения в личных взаимоотношени</w:t>
        <w:softHyphen/>
        <w:t>ях, о неожиданных событиях в финансовых делах и о возмож</w:t>
        <w:softHyphen/>
        <w:t>ной болезни. Любовь без взаимности, отчаяние, смятение, истощение энергии, странный поворот событий. Не следует принимать никаких важных решений, касающихся наступа</w:t>
        <w:softHyphen/>
        <w:t>ющих событий, так как сильное смятение и возможные за</w:t>
        <w:softHyphen/>
        <w:t>блуждения мешают здравому суждению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3, 1921, 1939, 1957, 1975, 1993, 2011, 2029, 2047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Серия Сароса 14 S </w:t>
      </w:r>
    </w:p>
    <w:p>
      <w:pPr>
        <w:pStyle w:val="Normal"/>
        <w:rPr/>
      </w:pPr>
      <w:r>
        <w:rPr>
          <w:lang w:eastAsia="ru-RU"/>
        </w:rPr>
        <w:t>Начало:  29 августа 984 г. (ст. стиль), 8:13:10 GMT Южный</w:t>
      </w:r>
      <w:r>
        <w:rPr>
          <w:lang w:val="en-US" w:eastAsia="ru-RU"/>
        </w:rPr>
        <w:t xml:space="preserve">  </w:t>
      </w:r>
      <w:r>
        <w:rPr>
          <w:lang w:eastAsia="ru-RU"/>
        </w:rPr>
        <w:t>Полюс</w:t>
      </w:r>
      <w:r>
        <w:rPr>
          <w:lang w:val="en-US" w:eastAsia="ru-RU"/>
        </w:rPr>
        <w:t xml:space="preserve">. </w:t>
      </w:r>
      <w:r>
        <w:rPr>
          <w:lang w:eastAsia="ru-RU"/>
        </w:rPr>
        <w:t>Конец:</w:t>
      </w:r>
      <w:r>
        <w:rPr>
          <w:lang w:val="en-US" w:eastAsia="ru-RU"/>
        </w:rPr>
        <w:t xml:space="preserve"> </w:t>
      </w:r>
      <w:r>
        <w:rPr>
          <w:lang w:eastAsia="ru-RU"/>
        </w:rPr>
        <w:t>30 сентября 2228 г.</w:t>
      </w:r>
    </w:p>
    <w:p>
      <w:pPr>
        <w:pStyle w:val="Normal"/>
        <w:rPr/>
      </w:pPr>
      <w:r>
        <w:rPr>
          <w:lang w:eastAsia="ru-RU"/>
        </w:rPr>
        <w:t>Это семейство затмений, по-видимому, приносит успех. Успех приходит после длительных периодов напряженной ра</w:t>
        <w:softHyphen/>
        <w:t>боты. При комбинации Меркурий-Плутон также существует потенциал для признания какой-то навязчивой идеи, что ведет к обещанному успеху Юпитера. В течение периода это</w:t>
        <w:softHyphen/>
        <w:t>го затмения человек должен проталкивать признание своих идей или методологии, так как это затмение может принести долгожданный прорыв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4, 1922, 1940, 1958, 1976, 1994, 2012, 2030, 2048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5 N</w:t>
      </w:r>
    </w:p>
    <w:p>
      <w:pPr>
        <w:pStyle w:val="Normal"/>
        <w:rPr/>
      </w:pPr>
      <w:r>
        <w:rPr>
          <w:lang w:eastAsia="ru-RU"/>
        </w:rPr>
        <w:t>Начало: 13 июля 1219 г. (ст. стиль), 8:21:39 GMT Северный</w:t>
      </w:r>
      <w:r>
        <w:rPr>
          <w:lang w:val="en-US" w:eastAsia="ru-RU"/>
        </w:rPr>
        <w:t xml:space="preserve"> </w:t>
      </w:r>
      <w:r>
        <w:rPr>
          <w:lang w:eastAsia="ru-RU"/>
        </w:rPr>
        <w:t>полюс Конец: 17 августа 2463 г.</w:t>
      </w:r>
    </w:p>
    <w:p>
      <w:pPr>
        <w:pStyle w:val="Normal"/>
        <w:rPr/>
      </w:pPr>
      <w:r>
        <w:rPr>
          <w:lang w:eastAsia="ru-RU"/>
        </w:rPr>
        <w:t>Эта серия сароса приносит чувство радости в результате обязательств. Если затмение из этого семейства влияет на карту, то это время хороших новостей, влекущих за собой ответственность или обязательства, но это радостные обяза</w:t>
        <w:softHyphen/>
        <w:t>тельства. Беременность, рождение ребенка, отцовство — это некоторые из возможных выражений этого семейства зат</w:t>
        <w:softHyphen/>
        <w:t>мений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4, 1922, 1940, 1958, 1976, 1994, 2012, 2030, 2048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15 S</w:t>
      </w:r>
    </w:p>
    <w:p>
      <w:pPr>
        <w:pStyle w:val="Normal"/>
        <w:rPr/>
      </w:pPr>
      <w:r>
        <w:rPr>
          <w:lang w:eastAsia="ru-RU"/>
        </w:rPr>
        <w:t>Начало:  б июня 1472 г. (ст. стиль), 20:31:36 GMT Южный</w:t>
      </w:r>
      <w:r>
        <w:rPr>
          <w:lang w:val="en-US" w:eastAsia="ru-RU"/>
        </w:rPr>
        <w:t xml:space="preserve"> </w:t>
      </w:r>
      <w:r>
        <w:rPr>
          <w:lang w:eastAsia="ru-RU"/>
        </w:rPr>
        <w:t>полюс</w:t>
      </w:r>
      <w:r>
        <w:rPr>
          <w:lang w:val="en-US" w:eastAsia="ru-RU"/>
        </w:rPr>
        <w:t>/</w:t>
      </w:r>
      <w:r>
        <w:rPr>
          <w:lang w:eastAsia="ru-RU"/>
        </w:rPr>
        <w:t xml:space="preserve"> Конец: 12 июля 2716г.</w:t>
      </w:r>
    </w:p>
    <w:p>
      <w:pPr>
        <w:pStyle w:val="Normal"/>
        <w:rPr/>
      </w:pPr>
      <w:r>
        <w:rPr>
          <w:lang w:eastAsia="ru-RU"/>
        </w:rPr>
        <w:t>Эта серия сароса говорит об освобождении от напряжения. Томительная и затяжная ситуация неожиданно проясняется. Это прояснение проблемы включает в себя чувство печали или потери, не являющейся персональной, а относящейся к группе или коллективу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5, 1923, 1941, 1959, 1977, 1995, 2013, 2031, 2049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6 N</w:t>
      </w:r>
    </w:p>
    <w:p>
      <w:pPr>
        <w:pStyle w:val="Normal"/>
        <w:rPr/>
      </w:pPr>
      <w:r>
        <w:rPr>
          <w:lang w:eastAsia="ru-RU"/>
        </w:rPr>
        <w:t>Начало:   15 февраля 1599 г. (ст. стиль), 1:50:18 GMT</w:t>
      </w:r>
      <w:r>
        <w:rPr>
          <w:lang w:val="en-US" w:eastAsia="ru-RU"/>
        </w:rPr>
        <w:t xml:space="preserve"> </w:t>
      </w:r>
      <w:r>
        <w:rPr>
          <w:lang w:eastAsia="ru-RU"/>
        </w:rPr>
        <w:t>Северный полюс Конец:   25 марта 2843 г.</w:t>
      </w:r>
    </w:p>
    <w:p>
      <w:pPr>
        <w:pStyle w:val="Normal"/>
        <w:rPr/>
      </w:pPr>
      <w:r>
        <w:rPr>
          <w:lang w:eastAsia="ru-RU"/>
        </w:rPr>
        <w:t>Спокойное и мягкое семейство затмений, которое прино</w:t>
        <w:softHyphen/>
        <w:t>сит чувство воодушевления или вдохновение идеей. Присут</w:t>
        <w:softHyphen/>
        <w:t>ствие комбинации Уран-Нептун говорит о неожиданном из</w:t>
        <w:softHyphen/>
        <w:t>влечении какого-то подсознательного материала, приносяще</w:t>
        <w:softHyphen/>
        <w:t>го с собой значительное понимание. Эти идеи полезны и хоро</w:t>
        <w:softHyphen/>
        <w:t>ши, и человеку стоит воспользоваться ими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5, 1923, 1941, 1959, 1977, 1995, 2013, 2031, 2049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6</w:t>
      </w:r>
      <w:r>
        <w:rPr>
          <w:lang w:val="en-US" w:eastAsia="ru-RU"/>
        </w:rPr>
        <w:t xml:space="preserve"> S</w:t>
      </w:r>
    </w:p>
    <w:p>
      <w:pPr>
        <w:pStyle w:val="Normal"/>
        <w:rPr/>
      </w:pPr>
      <w:r>
        <w:rPr>
          <w:lang w:eastAsia="ru-RU"/>
        </w:rPr>
        <w:t>Начало:  21 сентября 1653 г., 16:12:13 GMT Южный полюс</w:t>
      </w:r>
      <w:r>
        <w:rPr>
          <w:lang w:val="en-US" w:eastAsia="ru-RU"/>
        </w:rPr>
        <w:t>.</w:t>
      </w:r>
      <w:r>
        <w:rPr>
          <w:lang w:eastAsia="ru-RU"/>
        </w:rPr>
        <w:t xml:space="preserve"> Конец: 20 октября 2897 г.</w:t>
      </w:r>
    </w:p>
    <w:p>
      <w:pPr>
        <w:pStyle w:val="Normal"/>
        <w:rPr/>
      </w:pPr>
      <w:r>
        <w:rPr>
          <w:lang w:eastAsia="ru-RU"/>
        </w:rPr>
        <w:t>Под влиянием этого семейства затмений человек разбира</w:t>
        <w:softHyphen/>
        <w:t>ется с вопросами растраченной энергии или неправильно на</w:t>
        <w:softHyphen/>
        <w:t>правленной мотивации, особенно в общении с группами. Воз</w:t>
        <w:softHyphen/>
        <w:t>можно внезапное воодушевление, но оно потенциально невы</w:t>
        <w:softHyphen/>
        <w:t>полнимо, так как не будет предпринято никаких реальных действий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6, 1924, 1942, 1960, 1978, 1996, 2014, 2032, 205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Нов. 17 N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о:  28 июля 1870 г., 11:18:04 GMT Северный полюс Конец:   26 августа 3114г.</w:t>
      </w:r>
    </w:p>
    <w:p>
      <w:pPr>
        <w:pStyle w:val="Normal"/>
        <w:rPr>
          <w:lang w:eastAsia="ru-RU"/>
        </w:rPr>
      </w:pPr>
      <w:r>
        <w:rPr>
          <w:lang w:eastAsia="ru-RU"/>
        </w:rPr>
        <w:t>Эта серия сароса вносит импульсивную энергию в собы</w:t>
        <w:softHyphen/>
        <w:t>тия. Общение становится возбужденным, возникают вопросы, мотивирующие человека. Эта мотивация может касаться фи</w:t>
        <w:softHyphen/>
        <w:t>нансовых проектов или вопросов взаимоотношений. Какова бы ни была эта мотивация, она является импульсивной, воз</w:t>
        <w:softHyphen/>
        <w:t>буждающей и страстной. Веселитесь, наслаждайтесь ей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6, 1924, 1942, 1960, 1978, 1996, 2014, 2032, 2050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7</w:t>
      </w:r>
      <w:r>
        <w:rPr>
          <w:lang w:val="en-US" w:eastAsia="ru-RU"/>
        </w:rPr>
        <w:t xml:space="preserve"> S</w:t>
      </w:r>
    </w:p>
    <w:p>
      <w:pPr>
        <w:pStyle w:val="Normal"/>
        <w:rPr/>
      </w:pPr>
      <w:r>
        <w:rPr>
          <w:lang w:eastAsia="ru-RU"/>
        </w:rPr>
        <w:t>Начало:  27 мая 933 г. (ст. стиль), 3:46:29 GMT</w:t>
      </w:r>
      <w:r>
        <w:rPr>
          <w:lang w:val="en-US" w:eastAsia="ru-RU"/>
        </w:rPr>
        <w:t xml:space="preserve"> </w:t>
      </w:r>
      <w:r>
        <w:rPr>
          <w:lang w:eastAsia="ru-RU"/>
        </w:rPr>
        <w:t>Южный полюс Конец:   28 июня 2177г.</w:t>
      </w:r>
    </w:p>
    <w:p>
      <w:pPr>
        <w:pStyle w:val="Normal"/>
        <w:rPr/>
      </w:pPr>
      <w:r>
        <w:rPr>
          <w:lang w:eastAsia="ru-RU"/>
        </w:rPr>
        <w:t>Вопросы этого семейства затмений связаны с неожидан</w:t>
        <w:softHyphen/>
        <w:t>ным успехом в групповых проектах или личных взаимоот</w:t>
        <w:softHyphen/>
        <w:t>ношениях. Счастье в любви, размышления о любовных мате</w:t>
        <w:softHyphen/>
        <w:t>риях, хорошие новости, касающиеся взаимоотношений, или творческое самовыражение в группе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7, 1925, 1943, 1961, 1979, 1997, 2015, 2033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8 N</w:t>
      </w:r>
    </w:p>
    <w:p>
      <w:pPr>
        <w:pStyle w:val="Normal"/>
        <w:rPr/>
      </w:pPr>
      <w:r>
        <w:rPr>
          <w:lang w:eastAsia="ru-RU"/>
        </w:rPr>
        <w:t>Начало:  4 февраля 1060 г. (ст. стиль), 21:06:29 GMT</w:t>
      </w:r>
      <w:r>
        <w:rPr>
          <w:lang w:val="en-US" w:eastAsia="ru-RU"/>
        </w:rPr>
        <w:t xml:space="preserve"> </w:t>
      </w:r>
      <w:r>
        <w:rPr>
          <w:lang w:eastAsia="ru-RU"/>
        </w:rPr>
        <w:t>Северный полюс 8 марта 2304 г.</w:t>
      </w:r>
    </w:p>
    <w:p>
      <w:pPr>
        <w:pStyle w:val="Normal"/>
        <w:rPr/>
      </w:pPr>
      <w:r>
        <w:rPr>
          <w:lang w:eastAsia="ru-RU"/>
        </w:rPr>
        <w:t>Эта серия сароса сопровождается высоким уровнем напря</w:t>
        <w:softHyphen/>
        <w:t>женности, человек будет чрезмерно напрягать свои силы и испытывать утомление. Будут происходить события, требую</w:t>
        <w:softHyphen/>
        <w:t>щие напряженных усилий; это также может проявляться как болезнь или несчастный случай. Весь оттенок этого семейства затмений — физическое напряжение, а также беспокойство или навязчивые мысли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7, 1925, 1943, 1961, 1979, 1997, 2015, 2033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18 S</w:t>
      </w:r>
    </w:p>
    <w:p>
      <w:pPr>
        <w:pStyle w:val="Normal"/>
        <w:rPr/>
      </w:pPr>
      <w:r>
        <w:rPr>
          <w:lang w:eastAsia="ru-RU"/>
        </w:rPr>
        <w:t>Начало:   20 августа 1096 г. (ст. стиль), 18:24:19 GMT</w:t>
      </w:r>
      <w:r>
        <w:rPr>
          <w:lang w:val="en-US" w:eastAsia="ru-RU"/>
        </w:rPr>
        <w:t xml:space="preserve"> </w:t>
      </w:r>
      <w:r>
        <w:rPr>
          <w:lang w:eastAsia="ru-RU"/>
        </w:rPr>
        <w:t>Южный полюс Конец:   22 сентября 2340 г.</w:t>
      </w:r>
    </w:p>
    <w:p>
      <w:pPr>
        <w:pStyle w:val="Normal"/>
        <w:rPr/>
      </w:pPr>
      <w:r>
        <w:rPr>
          <w:lang w:eastAsia="ru-RU"/>
        </w:rPr>
        <w:t>Это семейство затмений связано с завершениями или раз</w:t>
        <w:softHyphen/>
        <w:t>луками. Если оно затрагивает карту человека, он будет иметь дело с вопросами расставания. Это расставание может охваты</w:t>
        <w:softHyphen/>
        <w:t>вать диапазон от проводов друга, отправляющегося в зару</w:t>
        <w:softHyphen/>
        <w:t>бежное путешествие, до завершения взаимоотношений с лю</w:t>
        <w:softHyphen/>
        <w:t>бимым человеком, которое может принести много боли или горя. Однако боль разлуки уменьшается из-за встречи с но</w:t>
        <w:softHyphen/>
        <w:t>выми ситуациями, которые ведут к очень позитивным ре</w:t>
        <w:softHyphen/>
        <w:t>зультатам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8,1926,1944,1962,1980,1998,2016, 2034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ерия Сароса 19 N</w:t>
      </w:r>
    </w:p>
    <w:p>
      <w:pPr>
        <w:pStyle w:val="Normal"/>
        <w:rPr/>
      </w:pPr>
      <w:r>
        <w:rPr>
          <w:lang w:eastAsia="ru-RU"/>
        </w:rPr>
        <w:t>Начало:  5 июля 1331 г. (ст. стиль), 22:51:35 GMT</w:t>
      </w:r>
      <w:r>
        <w:rPr>
          <w:lang w:val="en-US" w:eastAsia="ru-RU"/>
        </w:rPr>
        <w:t xml:space="preserve"> </w:t>
      </w:r>
      <w:r>
        <w:rPr>
          <w:lang w:eastAsia="ru-RU"/>
        </w:rPr>
        <w:t>Северный полюс 10 августа 2575 г.</w:t>
      </w:r>
    </w:p>
    <w:p>
      <w:pPr>
        <w:pStyle w:val="Normal"/>
        <w:rPr/>
      </w:pPr>
      <w:r>
        <w:rPr>
          <w:lang w:eastAsia="ru-RU"/>
        </w:rPr>
        <w:t>Эта серия сароса говорит о реализме, о попытках спустить</w:t>
        <w:softHyphen/>
        <w:t>ся на землю. Человек начинает осознавать старую ситуацию и видеть ее такой, как она есть, а не такой, как он ее считал. Это может быть конструктивным временем для постижения истины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8, 1926,1944,1962,1980,1998,2016,2034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Серия Сароса 19 S</w:t>
      </w:r>
    </w:p>
    <w:p>
      <w:pPr>
        <w:pStyle w:val="Normal"/>
        <w:rPr/>
      </w:pPr>
      <w:r>
        <w:rPr>
          <w:lang w:eastAsia="ru-RU"/>
        </w:rPr>
        <w:t>Начало:   16 апреля 1512 г. (ст. стиль), 6:32:37 GMT</w:t>
      </w:r>
      <w:r>
        <w:rPr>
          <w:lang w:val="en-US" w:eastAsia="ru-RU"/>
        </w:rPr>
        <w:t xml:space="preserve"> </w:t>
      </w:r>
      <w:r>
        <w:rPr>
          <w:lang w:eastAsia="ru-RU"/>
        </w:rPr>
        <w:t>Южный полюс Начальная дата этой серии может быть неточной</w:t>
      </w:r>
      <w:r>
        <w:rPr>
          <w:lang w:val="en-US" w:eastAsia="ru-RU"/>
        </w:rPr>
        <w:t xml:space="preserve">/ </w:t>
      </w:r>
      <w:r>
        <w:rPr>
          <w:lang w:eastAsia="ru-RU"/>
        </w:rPr>
        <w:t>Конец:   май 2772 г.</w:t>
      </w:r>
    </w:p>
    <w:p>
      <w:pPr>
        <w:pStyle w:val="Normal"/>
        <w:rPr/>
      </w:pPr>
      <w:r>
        <w:rPr>
          <w:lang w:eastAsia="ru-RU"/>
        </w:rPr>
        <w:t>Это семейство затмений приносит с собой элемент прият</w:t>
        <w:softHyphen/>
        <w:t>ной неожиданности. Неожиданное счастье, радостное собы</w:t>
        <w:softHyphen/>
        <w:t>тие, удачная возможность, случайный выигрыш. Происходя</w:t>
        <w:softHyphen/>
        <w:t>щим событиям можно доверять, они могут позитивно изме</w:t>
        <w:softHyphen/>
        <w:t>нить жизнь человека.</w:t>
      </w:r>
    </w:p>
    <w:p>
      <w:pPr>
        <w:pStyle w:val="Normal"/>
        <w:rPr/>
      </w:pPr>
      <w:r>
        <w:rPr>
          <w:lang w:eastAsia="ru-RU"/>
        </w:rPr>
        <w:t>Затмения в 1950 - 2050 гг.:</w:t>
      </w:r>
      <w:r>
        <w:rPr>
          <w:lang w:val="en-US" w:eastAsia="ru-RU"/>
        </w:rPr>
        <w:t xml:space="preserve"> </w:t>
      </w:r>
      <w:r>
        <w:rPr>
          <w:lang w:eastAsia="ru-RU"/>
        </w:rPr>
        <w:t>1908,1927,1945,1963,1981,1999,2017, 2035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97" w:right="160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5:59:00Z</dcterms:created>
  <dc:creator>Довжук Олег</dc:creator>
  <dc:description/>
  <dc:language>en-US</dc:language>
  <cp:lastModifiedBy>Довжук Олег</cp:lastModifiedBy>
  <dcterms:modified xsi:type="dcterms:W3CDTF">2000-04-26T18:31:00Z</dcterms:modified>
  <cp:revision>3</cp:revision>
  <dc:subject/>
  <dc:title>Циклы сароса</dc:title>
</cp:coreProperties>
</file>